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156300025711000004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8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инструментальных замеров атмосферного воздуха в Дзержинском районе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инструментальных замеров атмосферного воздуха в Дзержинском районе г. Перми» </w:t>
        <w:br/>
        <w:t>Начальная (максимальная) цена контракта (с указанием валюты): 278 980,00 (двести семьдесят восемь тысяч девят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711000004 от 16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ретьяков Лев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нин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лотникова Ольг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унаева Ир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6.2011 по адресу: Пермский край, г. Пермь, ул. Советская, 22, каб. 30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2034"/>
        <w:gridCol w:w="2752"/>
        <w:gridCol w:w="3688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юридическое лицо 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йская Федерация, Пермский край, 614068, г. Пермь, ул. Орджоникидзе, 13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Пермский край, 614007 г. Пермь, ул. Н. Островского, 6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260084347, КПП 590302001 Иное юридическое лицо 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 (Адрес: Росийская Федерация, 603001, г. Нижний Новгород, ул. Рождественская, 38).</w:t>
        <w:br/>
        <w:t>Предложение о цене контракта: 218 255,63 (двести восемнадцать тысяч двести пя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9315, КПП 590401001 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 (Адрес: Российская Федерация, Пермский край, 614007 г. Пермь, ул. Н. Островского, 60).</w:t>
        <w:br/>
        <w:t>Предложение о цене контракта: 250 000,00 (двести 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етьяков Лев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ин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лотни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наева Ир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6"/>
        <w:gridCol w:w="6889"/>
      </w:tblGrid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68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59"/>
            </w:tblGrid>
            <w:tr>
              <w:trPr/>
              <w:tc>
                <w:tcPr>
                  <w:tcW w:w="68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5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6.2011 №01563000257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нструментальных замеров атмосферного воздуха в Дзержинском районе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6.2011 №01563000257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нструментальных замеров атмосферного воздуха в Дзержинском районе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8 980,00 (двести семьдесят восемь тысяч девя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2034"/>
        <w:gridCol w:w="2752"/>
        <w:gridCol w:w="3688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 , ИНН 5260084347, КПП 590302001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йская Федерация, Пермский край, 614068, г. Пермь, ул. Орджоникидзе, 13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инструментальных замеров атмосферного воздуха в Дзержинском районе г. Перми и в соответсвии с техническим заданием (Приложение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на услугу включает в себя расходы на оплату труда специалист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 , ИНН 5904159315, КПП 590401001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Пермский край, 614007 г. Пермь, ул. Н. Островского, 6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вии с техническим заданием (Приложение 1 к извещению): 1. Выполнение отбора проб атмосферного воздуха (всего 4 точки отбора, 3 точки отбора в 3 кв. 2011 г. и 3 отбора в 4 кв. 2011 г.) 2. Выполнение количественного химического аналиха во всех 4 точках отбора следующих веществ: ароматические углеводороды (бензол, толуол, ксилолы, этилбензол), взвешенные вещества, диоксид серы, фенол, сероводород, аммиак, хлорид водорода, формальдегид, диоксид азота, оксид углерода (всего 24 пробы по каждому показателю). В 2 точках дополнительно: предельные углеводороды, фторид водорода, металлы: медь, свинец, марганец, хром, никель, железо, кадмий (всего 12 проб по каждому показателю) 3. Оформление протоколов результатов анализа и написание отчетов. Срок предоставления отчетов по результатам проведения инструментальных замеров атомсферного воздуха в Дзержинском районе города Перми: за третий квартал - 20.09.2011, за четвертый квартал - 20.12.2011.</w:t>
              <w:br/>
              <w:t>Сведения о включенных или не включенных расходах в цену товара, работы, услуги: В цену включены: стоимость материалов, транспортные расходы, накладные расходы, страхование, уплата налогов, сборов и др.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6.2011 №01563000257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нструментальных замеров атмосферного воздуха в Дзержинском районе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2034"/>
        <w:gridCol w:w="2752"/>
        <w:gridCol w:w="3688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260084347, КПП 590302001, Иное юридическое лицо 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9315, КПП 590401001, 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6.2011 №01563000257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нструментальных замеров атмосферного воздуха в Дзержинском районе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2034"/>
        <w:gridCol w:w="2752"/>
        <w:gridCol w:w="3688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255,63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000,00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шее предложение о цене контракта посл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45:00Z</dcterms:created>
  <dc:creator>Сацкая</dc:creator>
  <dc:description/>
  <dc:language>en-US</dc:language>
  <cp:lastModifiedBy>Сацкая</cp:lastModifiedBy>
  <dcterms:modified xsi:type="dcterms:W3CDTF">2011-06-28T04:46:00Z</dcterms:modified>
  <cp:revision>1</cp:revision>
  <dc:subject/>
  <dc:title>Протокол №0156300025711000004-1</dc:title>
</cp:coreProperties>
</file>