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бели медицинской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748" w:type="dxa"/>
        <w:jc w:val="left"/>
        <w:tblInd w:w="-390" w:type="dxa"/>
        <w:tblLayout w:type="fixed"/>
        <w:tblCellMar>
          <w:top w:w="0" w:type="dxa"/>
          <w:left w:w="108" w:type="dxa"/>
          <w:bottom w:w="0" w:type="dxa"/>
          <w:right w:w="108" w:type="dxa"/>
        </w:tblCellMar>
      </w:tblPr>
      <w:tblGrid>
        <w:gridCol w:w="3262"/>
        <w:gridCol w:w="7486"/>
      </w:tblGrid>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12@gmail.com</w:t>
              </w:r>
            </w:hyperlink>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мебели медицинской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мебели медицинской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23</w:t>
            </w:r>
            <w:r>
              <w:rPr>
                <w:sz w:val="22"/>
                <w:szCs w:val="22"/>
              </w:rPr>
              <w:t> </w:t>
            </w:r>
            <w:r>
              <w:rPr>
                <w:rFonts w:cs="Times New Roman" w:ascii="Times New Roman" w:hAnsi="Times New Roman"/>
                <w:sz w:val="22"/>
                <w:szCs w:val="22"/>
              </w:rPr>
              <w:t>100</w:t>
            </w:r>
            <w:r>
              <w:rPr>
                <w:sz w:val="24"/>
                <w:szCs w:val="24"/>
              </w:rPr>
              <w:t xml:space="preserve"> </w:t>
            </w:r>
            <w:r>
              <w:rPr>
                <w:rFonts w:cs="Times New Roman" w:ascii="Times New Roman" w:hAnsi="Times New Roman"/>
                <w:sz w:val="22"/>
                <w:szCs w:val="22"/>
              </w:rPr>
              <w:t>руб.</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Парковый пр., 35,    МУЗ «ГСП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2"/>
              <w:keepNext w:val="false"/>
              <w:rPr>
                <w:color w:val="FF00FF"/>
                <w:sz w:val="22"/>
                <w:szCs w:val="22"/>
              </w:rPr>
            </w:pPr>
            <w:r>
              <w:rPr>
                <w:sz w:val="22"/>
                <w:szCs w:val="22"/>
              </w:rPr>
              <w:t>Поставка товара производится единовременно, в течение 14 календарных дней с момента подписания договора.  День поставки -  по согласованию с Заказчиком.</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highlight w:val="yellow"/>
              </w:rPr>
            </w:pPr>
            <w:r>
              <w:rPr>
                <w:sz w:val="22"/>
                <w:szCs w:val="22"/>
              </w:rPr>
              <w:t>В подтверждение этого Поставщик обязан при поставке товара передать «Заказчику», по каждой позиции товара - сертификат соответствия (декларацию о соответствии).</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й источник финансирования (ОМС).</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сборка и установка поставляемого товара. </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юридические лица независимо от организационно – правовой формы, формы собственности, места нахождения или любое физическое лицо, в том числе индивидуальный предприниматель.</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2"/>
                <w:szCs w:val="22"/>
              </w:rPr>
            </w:pPr>
            <w:r>
              <w:rPr>
                <w:b/>
                <w:sz w:val="22"/>
                <w:szCs w:val="22"/>
              </w:rPr>
              <w:t>Обеспечение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i/>
                <w:sz w:val="22"/>
                <w:szCs w:val="22"/>
              </w:rPr>
              <w:t xml:space="preserve"> </w:t>
            </w:r>
            <w:r>
              <w:rPr>
                <w:bCs/>
                <w:sz w:val="22"/>
                <w:szCs w:val="22"/>
              </w:rPr>
              <w:t xml:space="preserve">10 </w:t>
            </w:r>
            <w:r>
              <w:rPr>
                <w:sz w:val="22"/>
                <w:szCs w:val="22"/>
              </w:rPr>
              <w:t>%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73001</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3 л. в 1 экз.</w:t>
      </w:r>
    </w:p>
    <w:p>
      <w:pPr>
        <w:pStyle w:val="Normal"/>
        <w:tabs>
          <w:tab w:val="clear" w:pos="708"/>
          <w:tab w:val="left" w:pos="1620" w:leader="none"/>
        </w:tabs>
        <w:rPr/>
      </w:pPr>
      <w:r>
        <w:rPr/>
        <w:tab/>
        <w:t>2. Проект контракта на 6 л. в 1 экз.</w:t>
      </w:r>
    </w:p>
    <w:p>
      <w:pPr>
        <w:pStyle w:val="Normal"/>
        <w:tabs>
          <w:tab w:val="clear" w:pos="708"/>
          <w:tab w:val="left" w:pos="1620" w:leader="none"/>
        </w:tabs>
        <w:rPr/>
      </w:pPr>
      <w:r>
        <w:rPr/>
        <w:tab/>
        <w:t>3. Обоснование цены на 1 л. в 1 экз.</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tabs>
          <w:tab w:val="clear" w:pos="708"/>
          <w:tab w:val="left" w:pos="540" w:leader="none"/>
        </w:tabs>
        <w:rPr/>
      </w:pPr>
      <w:r>
        <w:rPr/>
      </w:r>
    </w:p>
    <w:p>
      <w:pPr>
        <w:pStyle w:val="Normal"/>
        <w:ind w:firstLine="567"/>
        <w:jc w:val="right"/>
        <w:rPr/>
      </w:pPr>
      <w:r>
        <w:rPr/>
        <w:t xml:space="preserve"> </w:t>
      </w:r>
      <w:r>
        <w:rPr>
          <w:sz w:val="24"/>
          <w:szCs w:val="24"/>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Мебель медицинская    </w:t>
      </w:r>
    </w:p>
    <w:tbl>
      <w:tblPr>
        <w:tblW w:w="10008" w:type="dxa"/>
        <w:jc w:val="left"/>
        <w:tblInd w:w="-113" w:type="dxa"/>
        <w:tblLayout w:type="fixed"/>
        <w:tblCellMar>
          <w:top w:w="0" w:type="dxa"/>
          <w:left w:w="108" w:type="dxa"/>
          <w:bottom w:w="0" w:type="dxa"/>
          <w:right w:w="108" w:type="dxa"/>
        </w:tblCellMar>
      </w:tblPr>
      <w:tblGrid>
        <w:gridCol w:w="468"/>
        <w:gridCol w:w="2639"/>
        <w:gridCol w:w="789"/>
        <w:gridCol w:w="611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16"/>
                <w:szCs w:val="16"/>
              </w:rPr>
            </w:pPr>
            <w:r>
              <w:rPr>
                <w:b/>
                <w:sz w:val="16"/>
                <w:szCs w:val="16"/>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Наименование изделия</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Ед. изм</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Техническое задание, описание, фирма производи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Тумба ТБ (цвет </w:t>
            </w:r>
            <w:r>
              <w:rPr>
                <w:b/>
                <w:lang w:val="en-US"/>
              </w:rPr>
              <w:t>RAL</w:t>
            </w:r>
            <w:r>
              <w:rPr>
                <w:b/>
              </w:rPr>
              <w:t>-601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3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 xml:space="preserve">тумба с дверцей и УФО-облучателем, габариты (890х500х500), размеры дверки 730х450х16, дверца изготовлена из металла с применением лазерной резки и стекла,   ручка  224 хром, 5 выдвижных металлических полочек  390*398, регулируемая опора хромированная - высота 100 мм, диаметр 50 мм – 4 шт. Лампы бактерицидные </w:t>
            </w:r>
            <w:r>
              <w:rPr>
                <w:lang w:val="en-US"/>
              </w:rPr>
              <w:t>PHILIPS</w:t>
            </w:r>
            <w:r>
              <w:rPr/>
              <w:t xml:space="preserve"> </w:t>
            </w:r>
            <w:r>
              <w:rPr>
                <w:lang w:val="en-US"/>
              </w:rPr>
              <w:t>TUF</w:t>
            </w:r>
            <w:r>
              <w:rPr/>
              <w:t>15 – 2 шт. Тумба изготовлена из металла толщиной не менее 1мм. Покрытие полимерно-порошковое, химически стойкое для обработки дез.сред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Тумба Т1 (цвет </w:t>
            </w:r>
            <w:r>
              <w:rPr>
                <w:b/>
                <w:lang w:val="en-US"/>
              </w:rPr>
              <w:t>RAL</w:t>
            </w:r>
            <w:r>
              <w:rPr>
                <w:b/>
              </w:rPr>
              <w:t>-6019)</w:t>
            </w:r>
            <w:r>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lang w:val="en-US"/>
              </w:rPr>
              <w:t>3</w:t>
            </w:r>
            <w:r>
              <w:rPr>
                <w:b/>
              </w:rPr>
              <w:t xml:space="preserve">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умба с дверцей габариты (890х500х500), размеры дверки 730х450х16,  ручка  224 хром, 2 полочки  460х490, расстояние между полочками 220 мм, регулируемая опора хромированная - высота 100 мм, диаметр 50 мм – 4 шт. Тумба изготовлена из металла толщиной не менее 1мм. Покрытие полимерно-порошковое, химически стойкое для обработки дез.сред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Тумба Т1 (цвет </w:t>
            </w:r>
            <w:r>
              <w:rPr>
                <w:b/>
                <w:lang w:val="en-US"/>
              </w:rPr>
              <w:t>RAL</w:t>
            </w:r>
            <w:r>
              <w:rPr>
                <w:b/>
              </w:rPr>
              <w:t>-5014)</w:t>
            </w:r>
            <w:r>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умба с дверцей габариты (890х500х500), размеры дверки 730х450х16,  ручка  224 хром, 2 полочки  460х490, расстояние между полочками 220 мм, регулируемая опора хромированная - высота 100 мм, диаметр 50 мм – 4 шт. Тумба изготовлена из металла толщиной не менее 1мм. Покрытие полимерно-порошковое, химически стойкое для обработки дез.сред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Тумба Т4 (цвет </w:t>
            </w:r>
            <w:r>
              <w:rPr>
                <w:b/>
                <w:lang w:val="en-US"/>
              </w:rPr>
              <w:t>RAL</w:t>
            </w:r>
            <w:r>
              <w:rPr>
                <w:b/>
              </w:rPr>
              <w:t>-6019)</w:t>
            </w:r>
            <w:r>
              <w:rPr/>
              <w:t xml:space="preserve"> </w:t>
            </w:r>
            <w:r>
              <w:rPr>
                <w:b/>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lang w:val="en-US"/>
              </w:rPr>
              <w:t>1</w:t>
            </w:r>
            <w:r>
              <w:rPr>
                <w:b/>
              </w:rPr>
              <w:t xml:space="preserve"> шт</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t>тумба с 4 ящиками габариты (890х500х500), размеры лицевых панелей – 120х450х18, размеры выдвижных ящиков 80х403х380 – 3 шт., размеры лицевых панелей – 360х450х18, размеры выдвижных ящиков 280х403х380 – 1 шт., длина направляющих 450 мм, толщина 2 мм, заклепки стальные, ручка скоба 224 хром,  на панелях демфера – силиконовые, регулируемая опора хромированная - высота 100 мм, диаметр 50 мм – 4 шт.  Тумба изготовлена из металла толщиной не менее 1 мм.  Покрытие полимерно-порошковое, химически стойкое для обработки дезинфекционными сред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Тумба Т4 (цвет </w:t>
            </w:r>
            <w:r>
              <w:rPr>
                <w:b/>
                <w:lang w:val="en-US"/>
              </w:rPr>
              <w:t>RAL</w:t>
            </w:r>
            <w:r>
              <w:rPr>
                <w:b/>
              </w:rPr>
              <w:t>-5014)</w:t>
            </w:r>
            <w:r>
              <w:rPr/>
              <w:t xml:space="preserve"> </w:t>
            </w:r>
            <w:r>
              <w:rPr>
                <w:b/>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 шт</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t>тумба с 4 ящиками габариты (890х500х500), размеры лицевых панелей – 120х450х18, размеры выдвижных ящиков 80х403х380 – 3 шт., размеры лицевых панелей – 360х450х18, размеры выдвижных ящиков 280х403х380 – 1 шт., длина направляющих 450 мм, толщина 2 мм, заклепки стальные, ручка скоба 224 хром,  на панелях демфера – силиконовые, регулируемая опора хромированная - высота 100 мм, диаметр 50 мм – 4 шт.  Тумба изготовлена из металла толщиной не менее 1 мм.  Покрытие полимерно-порошковое, химически стойкое для обработки дезинфекционными сред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6</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Тумба С3</w:t>
            </w:r>
            <w:r>
              <w:rPr/>
              <w:t xml:space="preserve"> </w:t>
            </w:r>
            <w:r>
              <w:rPr>
                <w:b/>
              </w:rPr>
              <w:t xml:space="preserve">(цвет </w:t>
            </w:r>
            <w:r>
              <w:rPr>
                <w:b/>
                <w:lang w:val="en-US"/>
              </w:rPr>
              <w:t>RAL</w:t>
            </w:r>
            <w:r>
              <w:rPr>
                <w:b/>
              </w:rPr>
              <w:t>-601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3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дкатная тумба габариты (835х500х500), с 3 выдвижными ящиками, размеры панелей (60х450х18мм – 2 штуки, 120х450х18 мм  – 2 штуки), колесные опоры 4 штуки на резиновом ходу, из которых 2 штуки с тормозами, сверху стекло толщиной 10 мм размером 500*590 мм, ручка скоба 211-128 хром 3 штуки,  направляющее</w:t>
            </w:r>
            <w:r>
              <w:rPr>
                <w:rStyle w:val="StrongEmphasis"/>
                <w:b w:val="false"/>
              </w:rPr>
              <w:t xml:space="preserve"> - </w:t>
            </w:r>
            <w:r>
              <w:rPr/>
              <w:t xml:space="preserve">450х2 мм, демпфера – силиконовые 8 шт. Тумба изготовлена из металла толщиной 1мм. Покрытие полимерно-порошковое, химически стойкое для обработки дез.средствам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7</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Тумба МУ (цвет </w:t>
            </w:r>
            <w:r>
              <w:rPr>
                <w:b/>
                <w:lang w:val="en-US"/>
              </w:rPr>
              <w:t>RAL</w:t>
            </w:r>
            <w:r>
              <w:rPr>
                <w:b/>
              </w:rPr>
              <w:t>-601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тумба-мойка угловая с 1 дверцей габариты (890х810х500), с вырезом в задней стенки для подвода коммуникаций, 1 полочка  460х490,, размеры двери 730х450х16,  ручка скоба 224 хром, мойка Магия X D490х160/3.5 с переливом, смеситель хирургический локтевой, сифон (производство «АНИ»), 2 шланга, регулируемая опора хромированная - высота 100 мм, диаметр 50 мм - 5 штук. Тумба изготовлена из металла толщиной не менее 1 мм. Покрытие полимерно-порошковое, химически стойкое для обработки дез.средствам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8</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олешница</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ерево-плита покрытая химио-термически-стойким пластиком, длина 3000 мм, ширина-600 мм, толщина-28 мм, цвет - бежевый, структура гладко-глянцевый, торцевые элементы - аллюминевые планки, плинтус прилегания к стене(цвет бежевый с силиконовым сло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9</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олешница</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ерево-плита покрытая химио-термически-стойким пластиком, длина 1000 мм, ширина-600 мм, толщина-28 мм, цвет - бежевый, структура гладко-глянцевый, торцевые элементы - аллюминевые планки, плинтус прилегания к стене(цвет бежевый с силиконовым сло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0</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олешница</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ерево-плита покрытая химио-термически-стойким пластиком, длина 1510 мм, ширина-600 мм, толщина-28 мм, цвет - бежевый, структура гладко-глянцевый, торцевые элементы - аллюминевые планки, плинтус прилегания к стене(цвет бежевый с силиконовым сло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1</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олешница</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дерево-плита покрытая химио-термически-стойким пластиком, длина 1500 мм, ширина-1200 мм, толщина-28 мм, цвет - бежевый, структура гладко-глянцевый, торцевые элементы - аллюминевые планки, плинтус прилегания к стене(цвет бежевый с силиконовым сло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2</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Шкаф Н5 (цвет </w:t>
            </w:r>
            <w:r>
              <w:rPr>
                <w:b/>
                <w:lang w:val="en-US"/>
              </w:rPr>
              <w:t>RAL</w:t>
            </w:r>
            <w:r>
              <w:rPr>
                <w:b/>
              </w:rPr>
              <w:t>-601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4 шт</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аф навесной с дверками (465х1000х300), размер дверки 412х992х16,  ручки скобы 211-96 хром, полочка 245*998, на задней стенке навесы.  Шкаф изготовлен из металла толщиной не менее 1мм. Покрытие полимерно-порошковое, химически стойкое для обработки дезинфекционными сред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3</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Тумба М1 (цвет </w:t>
            </w:r>
            <w:r>
              <w:rPr>
                <w:b/>
                <w:lang w:val="en-US"/>
              </w:rPr>
              <w:t>RAL</w:t>
            </w:r>
            <w:r>
              <w:rPr>
                <w:b/>
              </w:rPr>
              <w:t>-601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 xml:space="preserve">тумба с дверцей габариты (890х500х500) с вырезом в задней стенки для подвода коммуникаций, 1 полочка  460х490, размеры дверки 730х450х16,  ручка скоба 224 хром,  мойка Магия X D490х160/3.5 с переливом, смеситель хирургический локтевой, сифон (производство «АНИ»), 2 шланга, </w:t>
            </w:r>
            <w:r>
              <w:rPr>
                <w:b/>
              </w:rPr>
              <w:t xml:space="preserve"> </w:t>
            </w:r>
            <w:r>
              <w:rPr/>
              <w:t>регулируемая опора хромированная - высота 100 мм, диаметр 50 мм - 4 штуки. Тумба изготовлена из металла толщиной не менее 1 мм. Покрытие полимерно-порошковое, химически стойкое для обработки дез.сред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4</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Тумба М1 (цвет </w:t>
            </w:r>
            <w:r>
              <w:rPr>
                <w:b/>
                <w:lang w:val="en-US"/>
              </w:rPr>
              <w:t>RAL</w:t>
            </w:r>
            <w:r>
              <w:rPr>
                <w:b/>
              </w:rPr>
              <w:t>-5014)</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 xml:space="preserve">тумба с дверцей габариты (890х500х500) с вырезом в задней стенки для подвода коммуникаций, 1 полочка  460х490, размеры дверки 730х450х16,  ручка скоба 224 хром,  мойка Магия X D490х160/3.5 с переливом, смеситель хирургический локтевой, сифон (производство «АНИ»), 2 шланга, </w:t>
            </w:r>
            <w:r>
              <w:rPr>
                <w:b/>
              </w:rPr>
              <w:t xml:space="preserve"> </w:t>
            </w:r>
            <w:r>
              <w:rPr/>
              <w:t>регулируемая опора хромированная - высота 100 мм, диаметр 50 мм - 4 штуки. Тумба изготовлена из металла толщиной не менее 1 мм. Покрытие полимерно-порошковое, химически стойкое для обработки дез.сред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5</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Банкетка (цвет </w:t>
            </w:r>
            <w:r>
              <w:rPr>
                <w:b/>
                <w:lang w:val="en-US"/>
              </w:rPr>
              <w:t>RAL</w:t>
            </w:r>
            <w:r>
              <w:rPr>
                <w:b/>
              </w:rPr>
              <w:t>-101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банкетка без спинки, каркас изготовлен из стального профиля квадратного сечения, полимерно-порошковое покрытие. Спинка и сиденье мягкие, обивка из кожзаменителя. Габариты 900х1520х42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6</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олешница</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дерево-плита покрытая химио-термически-стойким пластиком, длина 1690 мм, ширина-600 мм, толщина-28 мм, цвет - бежевый, структура гладко-глянцевый, торцевые элементы - аллюминевые планки, плинтус прилегания к стене(цвет бежевый с силиконовым сло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7</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Тумба С4 (цвет </w:t>
            </w:r>
            <w:r>
              <w:rPr>
                <w:b/>
                <w:lang w:val="en-US"/>
              </w:rPr>
              <w:t>RAL</w:t>
            </w:r>
            <w:r>
              <w:rPr>
                <w:b/>
              </w:rPr>
              <w:t>-6019)</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2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подкатная тумба габариты (835х500х500), с 4 выдвижными ящиками, размеры панелей (450х60х18мм – 2 штуки, 120х450х18 мм  – 2 штуки), колесные опоры 4 штуки на резиновом ходу, из которых 2 штуки с тормозами, высота борта крышки тумбы 7 мм,  на крышке сверху стекло, ручка скоба 224 хром 4 штуки,  направляющее</w:t>
            </w:r>
            <w:r>
              <w:rPr>
                <w:rStyle w:val="StrongEmphasis"/>
              </w:rPr>
              <w:t xml:space="preserve"> - </w:t>
            </w:r>
            <w:r>
              <w:rPr/>
              <w:t>450х2 мм, демпфера – силиконовые 8 шт. Шкаф изготовлен из металла толщиной 1мм. Покрытие полимерно-порошковое, химически стойкое для обработки дез.средствам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8</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Столик СИП 3 (цвет </w:t>
            </w:r>
            <w:r>
              <w:rPr>
                <w:b/>
                <w:lang w:val="en-US"/>
              </w:rPr>
              <w:t>RAL</w:t>
            </w:r>
            <w:r>
              <w:rPr>
                <w:b/>
              </w:rPr>
              <w:t>-702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 </w:t>
            </w:r>
            <w:r>
              <w:rPr>
                <w:b/>
              </w:rPr>
              <w:t>3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столик инструментальный подкатной</w:t>
            </w:r>
            <w:r>
              <w:rPr>
                <w:b/>
              </w:rPr>
              <w:t xml:space="preserve"> </w:t>
            </w:r>
            <w:r>
              <w:rPr/>
              <w:t>с 2 полками из нержавеющей стали. Столик изготовлен из металла толщиной 1мм. Покрытие полимерно-порошковое, химически стойкое для обработки дез.средствам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16"/>
                <w:szCs w:val="16"/>
              </w:rPr>
            </w:pPr>
            <w:r>
              <w:rPr>
                <w:b/>
                <w:sz w:val="16"/>
                <w:szCs w:val="16"/>
              </w:rPr>
              <w:t>19</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Столик СИП 1-2 (цвет </w:t>
            </w:r>
            <w:r>
              <w:rPr>
                <w:b/>
                <w:lang w:val="en-US"/>
              </w:rPr>
              <w:t>RAL</w:t>
            </w:r>
            <w:r>
              <w:rPr>
                <w:b/>
              </w:rPr>
              <w:t>-702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3 шт</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столик инструментальный передвижной, 2 ящика, одна полка. Столик изготовлен из металла толщиной 1мм. Покрытие полимерно-порошковое, химически стойкое для обработки дез.средствам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ул врача – стоматолога</w:t>
            </w:r>
          </w:p>
          <w:p>
            <w:pPr>
              <w:pStyle w:val="Normal"/>
              <w:tabs>
                <w:tab w:val="clear" w:pos="708"/>
                <w:tab w:val="left" w:pos="0" w:leader="none"/>
              </w:tabs>
              <w:jc w:val="both"/>
              <w:rPr>
                <w:b/>
                <w:b/>
              </w:rPr>
            </w:pPr>
            <w:r>
              <w:rPr>
                <w:b/>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1 шт</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овина,</w:t>
            </w:r>
            <w:r>
              <w:rPr>
                <w:b/>
              </w:rPr>
              <w:t xml:space="preserve"> </w:t>
            </w:r>
            <w:r>
              <w:rPr/>
              <w:t>гильза пневмоамортизатора – металлическая, хромированная. Сиденье и спинка – фанера, поролон, винилискожа. Кронштейн спинки – металлический, хромированный. Длина – 625 мм, ширина – 625 мм, высота – 500-690, масса 16 кг. Производитель «Белмедматериалы»</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мебели медицинской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мебель медицинскую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Normal"/>
        <w:jc w:val="both"/>
        <w:rPr>
          <w:sz w:val="24"/>
          <w:szCs w:val="24"/>
        </w:rPr>
      </w:pPr>
      <w:r>
        <w:rPr>
          <w:sz w:val="24"/>
          <w:szCs w:val="24"/>
        </w:rPr>
        <w:t>2.5. Гарантийный срок на товар должен составлять не менее 36 месяцев с момента установки.</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color w:val="FF00FF"/>
          <w:szCs w:val="24"/>
        </w:rPr>
      </w:pPr>
      <w:r>
        <w:rPr>
          <w:szCs w:val="24"/>
        </w:rPr>
        <w:t>4.1. Поставка товара производится единовременно, в течение 14 календарных дней с момента подписания договора. День поставки -  по согласованию с Заказчиком.</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4"/>
          <w:szCs w:val="24"/>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Парковый пр., 35.</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szCs w:val="24"/>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сборка и установка поставляемого товара.</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УЗ «ГСП  № 3»</w:t>
            </w:r>
          </w:p>
          <w:p>
            <w:pPr>
              <w:pStyle w:val="Normal"/>
              <w:jc w:val="both"/>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Парковый пр., 35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sz w:val="24"/>
          <w:szCs w:val="24"/>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jc w:val="center"/>
        <w:rPr>
          <w:b/>
          <w:b/>
          <w:bCs/>
          <w:sz w:val="22"/>
          <w:szCs w:val="22"/>
        </w:rPr>
      </w:pPr>
      <w:r>
        <w:rPr>
          <w:b/>
          <w:bCs/>
          <w:sz w:val="22"/>
          <w:szCs w:val="22"/>
        </w:rPr>
        <w:t>Обоснование цены на поставку мебели медицинской</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8898" w:type="dxa"/>
        <w:jc w:val="center"/>
        <w:tblInd w:w="0" w:type="dxa"/>
        <w:tblLayout w:type="fixed"/>
        <w:tblCellMar>
          <w:top w:w="0" w:type="dxa"/>
          <w:left w:w="108" w:type="dxa"/>
          <w:bottom w:w="0" w:type="dxa"/>
          <w:right w:w="108" w:type="dxa"/>
        </w:tblCellMar>
      </w:tblPr>
      <w:tblGrid>
        <w:gridCol w:w="597"/>
        <w:gridCol w:w="2463"/>
        <w:gridCol w:w="5838"/>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 xml:space="preserve">№ </w:t>
            </w:r>
            <w:r>
              <w:rPr>
                <w:b/>
                <w:sz w:val="16"/>
                <w:szCs w:val="16"/>
              </w:rPr>
              <w:t>п\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Поставщик</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Цена договора, руб.</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Поставщик</w:t>
            </w:r>
          </w:p>
          <w:p>
            <w:pPr>
              <w:pStyle w:val="Normal"/>
              <w:tabs>
                <w:tab w:val="clear" w:pos="708"/>
                <w:tab w:val="left" w:pos="0" w:leader="none"/>
              </w:tabs>
              <w:jc w:val="center"/>
              <w:rPr>
                <w:b/>
                <w:b/>
                <w:sz w:val="16"/>
                <w:szCs w:val="16"/>
              </w:rPr>
            </w:pPr>
            <w:r>
              <w:rPr>
                <w:b/>
              </w:rPr>
              <w:t xml:space="preserve">№ </w:t>
            </w:r>
            <w:r>
              <w:rPr>
                <w:b/>
              </w:rPr>
              <w:t>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szCs w:val="24"/>
              </w:rPr>
            </w:pPr>
            <w:r>
              <w:rPr>
                <w:sz w:val="24"/>
                <w:szCs w:val="24"/>
              </w:rPr>
              <w:t>322 5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Поставщик</w:t>
            </w:r>
          </w:p>
          <w:p>
            <w:pPr>
              <w:pStyle w:val="Normal"/>
              <w:tabs>
                <w:tab w:val="clear" w:pos="708"/>
                <w:tab w:val="left" w:pos="0" w:leader="none"/>
              </w:tabs>
              <w:jc w:val="center"/>
              <w:rPr>
                <w:b/>
                <w:b/>
                <w:sz w:val="16"/>
                <w:szCs w:val="16"/>
              </w:rPr>
            </w:pPr>
            <w:r>
              <w:rPr>
                <w:b/>
              </w:rPr>
              <w:t xml:space="preserve">№ </w:t>
            </w:r>
            <w:r>
              <w:rPr>
                <w:b/>
              </w:rPr>
              <w:t>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324 7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Поставщик</w:t>
            </w:r>
          </w:p>
          <w:p>
            <w:pPr>
              <w:pStyle w:val="Normal"/>
              <w:tabs>
                <w:tab w:val="clear" w:pos="708"/>
                <w:tab w:val="left" w:pos="0" w:leader="none"/>
              </w:tabs>
              <w:jc w:val="center"/>
              <w:rPr>
                <w:b/>
                <w:b/>
                <w:sz w:val="16"/>
                <w:szCs w:val="16"/>
              </w:rPr>
            </w:pPr>
            <w:r>
              <w:rPr>
                <w:b/>
              </w:rPr>
              <w:t xml:space="preserve">№ </w:t>
            </w:r>
            <w:r>
              <w:rPr>
                <w:b/>
              </w:rPr>
              <w:t>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325 200</w:t>
            </w:r>
          </w:p>
        </w:tc>
      </w:tr>
    </w:tbl>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sz w:val="24"/>
          <w:szCs w:val="24"/>
        </w:rPr>
      </w:pPr>
      <w:r>
        <w:rPr>
          <w:sz w:val="24"/>
          <w:szCs w:val="24"/>
        </w:rPr>
        <w:t>Рекомендованная начальная (максимальная) цена контракта – 323 100 руб. 00 коп.</w: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1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12@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6-28T11:10:00Z</cp:lastPrinted>
  <dcterms:modified xsi:type="dcterms:W3CDTF">2011-06-28T08:42:00Z</dcterms:modified>
  <cp:revision>89</cp:revision>
  <dc:subject/>
  <dc:title>СОГЛАСОВАНО</dc:title>
</cp:coreProperties>
</file>