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0ЭА от «28» июн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на право заключить договор на поставку реактивов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для клинико-диагностических методов исслед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реактивов для клинико-диагностических методов исследовани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 59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6»ию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8» июл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июл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cp:lastPrinted>2011-05-11T09:32:00Z</cp:lastPrinted>
  <dcterms:modified xsi:type="dcterms:W3CDTF">2011-06-28T08:29:00Z</dcterms:modified>
  <cp:revision>71</cp:revision>
  <dc:subject/>
  <dc:title>ИЗВЕЩЕНИЕ № __ от «___» __________ 2011 года</dc:title>
</cp:coreProperties>
</file>