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2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7 июня 2011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еревозке должностных лиц комитета социальной защиты населения администрации города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еревозке должностных лиц комитета социальной защиты населения администрации города Перми 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26 от 17.06.2011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7.06.2011 по адресу: г.Пермь, ул. Кирова. 60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ВиП-Авт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Ш.Космонавтов, 61 Б, оф. 10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Гриф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Сибирская, 9, оф. 62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женова Екатери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 Ветлужская, 60-2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Баженова Екатерина Анатольевна (Адрес: 614000, Пермский край, г.Пермь, ул. Ветлужская, 60-213).</w:t>
        <w:br/>
        <w:t>Предложение о цене контракта: 236 800,00 (двести тридцать шест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75068, КПП 590601001 Общество с ограниченной ответственностью "ВиП-Авто" (Адрес: г.Пермь, ул. Ш.Космонавтов, 61 Б, оф. 108).</w:t>
        <w:br/>
        <w:t>Предложение о цене контракта: 240 000,00 (двести сорок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163"/>
        <w:gridCol w:w="7192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8" w:type="dxa"/>
                <w:left w:w="68" w:type="dxa"/>
                <w:bottom w:w="68" w:type="dxa"/>
                <w:right w:w="68" w:type="dxa"/>
              </w:tblCellMar>
            </w:tblPr>
            <w:tblGrid>
              <w:gridCol w:w="7162"/>
            </w:tblGrid>
            <w:tr>
              <w:trPr/>
              <w:tc>
                <w:tcPr>
                  <w:tcW w:w="71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62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7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7.06.2011 №01563000281110000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еревозке должностных лиц комитета социальной защиты населения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7.06.2011 №01563000281110000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еревозке должностных лиц комитета социальной защиты населения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365"/>
        <w:gridCol w:w="29"/>
        <w:gridCol w:w="388"/>
        <w:gridCol w:w="211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ВиП-Авто" , ИНН 5906075068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Ш.Космонавтов, 61 Б, оф. 10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еревозке должностных лиц комитета социальной защиты населения администрации города Перми </w:t>
              <w:br/>
              <w:t xml:space="preserve">Сведения о включенных или не включенных расходах в цену товара, работы, услуги: 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рифон" , ИНН 5902156478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Сибирская, 9, оф. 62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еревозке должностных лиц комитета социальной защиты населения администрации города Перми </w:t>
              <w:br/>
              <w:t xml:space="preserve">Сведения о включенных или не включенных расходах в цену товара, работы, услуги: 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женова Екатери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 Ветлужская, 60-2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перевозке должностных лиц комитета социальной защиты населения администрации города Перми</w:t>
              <w:br/>
              <w:t>Сведения о включенных или не включенных расходах в цену товара, работы, услуги: Стоимость транспортных услуг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7.06.2011 №01563000281110000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еревозке должностных лиц комитета социальной защиты населения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75068, КПП 590601001, Общество с ограниченной ответственностью "ВиП-Авт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56478, КПП 590201001, Общество с ограниченной ответственностью "Гриф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женова Екатери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7.06.2011 №01563000281110000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еревозке должностных лиц комитета социальной защиты населения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ВиП-Авт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риф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женова Екатери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6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1:00Z</dcterms:created>
  <dc:creator>shabalina-si</dc:creator>
  <dc:description/>
  <cp:keywords/>
  <dc:language>en-US</dc:language>
  <cp:lastModifiedBy>shabalina-si</cp:lastModifiedBy>
  <dcterms:modified xsi:type="dcterms:W3CDTF">2011-06-28T10:01:00Z</dcterms:modified>
  <cp:revision>2</cp:revision>
  <dc:subject/>
  <dc:title/>
</cp:coreProperties>
</file>