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356300042211000058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запроса котировок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Title1"/>
        <w:rPr/>
      </w:pPr>
      <w:r>
        <w:rPr>
          <w:b/>
          <w:i w:val="false"/>
          <w:sz w:val="16"/>
          <w:szCs w:val="16"/>
        </w:rPr>
        <w:t>Контактная информация</w:t>
      </w:r>
      <w:r>
        <w:rPr/>
        <w:t xml:space="preserve">  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+7 (342) 2635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мет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6 800,0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3220 Средства, действующие на вегетативную нервную систему и нервно - мышечные синапсы</w:t>
              <w:br/>
              <w:t>2423230 Средства, действующие преимущественно на чувствительные нервные окончания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Характеристики и количество поставляемого товар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ая информац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Источники информации для установления максимальной цены договора - государственный реестр предельных отпускных цен производителей на лек препараты, включенные в перечень ЖВЛНС с учетом предельных оптовых и предельных розничных цен на территории Пермского края (по состоянию на 17.06.2011г), сайт электронной федеральной информационно-аналитической системы «Госзаказ. Здравоохранение» www.goszakazmz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Особенности размещения заказа: </w:t>
      </w:r>
      <w:r>
        <w:rPr>
          <w:b w:val="false"/>
          <w:sz w:val="16"/>
          <w:szCs w:val="16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 xml:space="preserve">Дополнительная информация о размещении заказа: </w:t>
      </w:r>
      <w:r>
        <w:rPr>
          <w:b w:val="false"/>
          <w:sz w:val="16"/>
          <w:szCs w:val="16"/>
        </w:rPr>
        <w:t>Источник финансирования заказа: Средства ПКФОМС</w:t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11"/>
        <w:gridCol w:w="8482"/>
        <w:gridCol w:w="67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подачи котировочных заявок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06.2011 08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.07.2011 10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котировочной заявки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560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86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848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06.2011 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3:00Z</dcterms:created>
  <dc:creator>Admin</dc:creator>
  <dc:description/>
  <cp:keywords/>
  <dc:language>en-US</dc:language>
  <cp:lastModifiedBy>Admin</cp:lastModifiedBy>
  <cp:lastPrinted>2011-06-28T13:56:00Z</cp:lastPrinted>
  <dcterms:modified xsi:type="dcterms:W3CDTF">2011-06-28T07:56:00Z</dcterms:modified>
  <cp:revision>3</cp:revision>
  <dc:subject/>
  <dc:title>Извещение</dc:title>
</cp:coreProperties>
</file>