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974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67"/>
        <w:gridCol w:w="1938"/>
        <w:gridCol w:w="4275"/>
        <w:gridCol w:w="570"/>
        <w:gridCol w:w="68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орговый знак или торговое наименование</w:t>
            </w:r>
            <w:r>
              <w:rPr/>
              <w:t>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ипекурония броми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рдуан®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лиофилизат для приготовления раствора для внутривенного введения 4 мг во флаконе , 25 флаконов и 25 ампул растворителя  натрия хлорида 0,9% в картонной пачке с инструкцией по медицинскому применен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2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, в защищенном от света мест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арведило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арведило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по 25мг №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в защищенном от света месте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исопроло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Нипертен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по 10мг №3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исопроло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Бидоп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по 10мг №56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ромгекс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ромгекси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/>
              <w:t xml:space="preserve">: </w:t>
            </w:r>
            <w:r>
              <w:rPr>
                <w:b w:val="false"/>
                <w:sz w:val="20"/>
                <w:szCs w:val="20"/>
              </w:rPr>
              <w:t>таблетки по 8мг №2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Доксазоз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ртези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по 10мг №5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оклопрами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оклопрами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внутривенного и внутримышечного введения по 10мг/2,0мл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опроло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опроло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по 50мг №3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опроло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етало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внутривенного и внутримышечного введения по 1мг/1,0мл по 5,0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укалт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укалти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по 50мг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1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симетазол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Називин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Раствор -капли   0,05%-10,0мл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ситоц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ситоци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инъекций 5МЕ/мл 1,0№5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2-1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альбутамо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альгим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 для ингаляций 0,1% по 10,0мл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5-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аблетки от кашля с термопсис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аблетки от кашл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</w:tbl>
    <w:p>
      <w:pPr>
        <w:pStyle w:val="Heading6"/>
        <w:rPr/>
      </w:pPr>
      <w:r>
        <w:rPr/>
        <w:t>* Торговое наименование или эквивален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декларацией соответствия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57:00Z</dcterms:created>
  <dc:creator>-</dc:creator>
  <dc:description/>
  <cp:keywords/>
  <dc:language>en-US</dc:language>
  <cp:lastModifiedBy>Admin</cp:lastModifiedBy>
  <cp:lastPrinted>2011-06-28T11:58:00Z</cp:lastPrinted>
  <dcterms:modified xsi:type="dcterms:W3CDTF">2011-06-28T05:58:00Z</dcterms:modified>
  <cp:revision>4</cp:revision>
  <dc:subject/>
  <dc:title>Приложение № 1</dc:title>
</cp:coreProperties>
</file>