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выполнение работ по капитальному ремонту набережной реки Кама, в составе инвестиционного проекта «Реконструкция набережной реки Кам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в части требований к содержанию второй части заявки на участие в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02"/>
      </w:tblGrid>
      <w:tr>
        <w:trPr>
          <w:trHeight w:val="507" w:hRule="atLeast"/>
        </w:trPr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торая  часть заявки на участие в открытом аукционе  в электронной форме должна содержать следующие документы и сведения: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.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07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договор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пии документов, подтверждающих соответствие участника размещения заказа требованию, установленному пунктом 1 части 1 статьи 11 федерального закона № 94-ФЗ от 21.07.2005 в случае, если в соответствии с законодательством Российской Федерации установлены требования к лицам, осуществляющим поставки товаров, выполнение работ, оказание услуг, которые являются предметом открытого аукциона в электронной форме: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пию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казывают влияние на безопасность объектов капитального строительства, включающего виды работ, являющиеся предметом аукциона, в случае выполнения работ собственными силами: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1 Опалубочные работы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2 Арматурные работы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.3 Устройство монолитных бетонных и железобетонных конструкций; 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 Монтаж фундаментов и конструкций подземной части зданий и сооружений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 Монтаж элементов конструкций надземной части зданий и сооружений, в том числе колонн, рам, ригелей, ферм, балок, плит, поясов, панелей стен и перегородок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1 Монтаж, усиление и демонтаж конструктивных элементов и ограждающих конструкций зданий и сооружений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5 Устройство оклеечной изоляции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8 Антисептирование деревянных конструкций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9 Гидроизоляция строительных конструкций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1 Укладка трубопроводов канализационных безнапорных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4 Устройство канализационных и водосточных колодцев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2 Устройство сетей электроснабжения напряжением до 35кВ включительно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5 Монтаж и демонтаж опор для воздушных линий электропередачи напряжением до 35 кВ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1 Работы по устройству земляного полотна для автомобильных дорог, перронов  аэропортов, взлетно-посадочных полос, рулежных дорожек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2  Устройство оснований автомобильных дорог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4 Устройство покрытий автомобильных дорог, в том числе укрепляемых вяжущими материалами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6 Устройство дренажных, водосборных, водопропускных, водосбросных устройств;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привлечения субподрядных организаций:</w:t>
            </w:r>
          </w:p>
          <w:p>
            <w:pPr>
              <w:pStyle w:val="Normal"/>
              <w:ind w:hanging="1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07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пия разрешения на ввод объекта капитального строительства в эксплуатацию (по одному объекту на выбор участника размещения заказа) в соответствии с требованиями, установленными п.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, копия акта приемки объекта капитального строительства (по этому же объекту, на который оформлено разрешение на ввод объекта капитального строительства в эксплуатацию) в соответствии с требованиями, установленными п.6 Раздела III (за исключением случая, если застройщик являлся лицом, осуществляющим строитель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ложить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1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1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1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06-28T11:25:00Z</cp:lastPrinted>
  <dcterms:modified xsi:type="dcterms:W3CDTF">2011-06-28T05:25:00Z</dcterms:modified>
  <cp:revision>13</cp:revision>
  <dc:subject/>
  <dc:title/>
</cp:coreProperties>
</file>