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 №</w:t>
      </w:r>
      <w:r>
        <w:rPr>
          <w:b/>
          <w:sz w:val="20"/>
          <w:szCs w:val="20"/>
        </w:rPr>
        <w:t>0156300008711000088-2</w:t>
      </w:r>
    </w:p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одведения итогов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6294"/>
      </w:tblGrid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right="221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4000, Пермский край, г.Пермь, Ленина, 23, каб.10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14:00     27 июня 2011 года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     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  Балыкова Марина Анатоль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Голева Елена Леони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Ищенко Юлия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:</w:t>
              <w:tab/>
              <w:tab/>
              <w:t xml:space="preserve">    Бочкарева Екатерина Владимировна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изированная организация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088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онтажных и демонтажных работ на аварийных участках ВОЛС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размещения извещения о проведении открытого аукциона в электронной форме на официальном сайте (до 01.01.2011 на электронной площадке)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9.06.201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онтажных и демонтажных работ на аварийных участках ВОЛС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ая (максимальная) цена контракта, руб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0 000,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sz w:val="20"/>
                <w:szCs w:val="20"/>
              </w:rPr>
              <w:t>Начальная (максимальная) цена за единицу</w:t>
            </w:r>
            <w:r>
              <w:rPr>
                <w:bCs/>
                <w:sz w:val="20"/>
                <w:szCs w:val="20"/>
              </w:rPr>
              <w:t>, руб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7 680,0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 основании протокола рассмотрения заявок от 24.06.2011г </w:t>
      </w:r>
      <w:r>
        <w:rPr>
          <w:caps/>
          <w:sz w:val="22"/>
          <w:szCs w:val="22"/>
        </w:rPr>
        <w:t>№</w:t>
      </w:r>
      <w:r>
        <w:rPr>
          <w:sz w:val="22"/>
          <w:szCs w:val="22"/>
        </w:rPr>
        <w:t xml:space="preserve">0156300008711000088-1 открытый аукцион в электронной форме был признан несостоявшимся в соответствии с ч.10 ст.41.9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ризнанием только одного участника размещения заказа, подавшего заявку на участие в открытом аукционе в электронной форме, участником открытого аукцион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стоянно действующая   конкурсная (аукционная) комиссия администрации города Перми рассмотрела вторую  часть заявки на участие в открытом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. признать заявку на участие в открытом аукционе в электронной форме участника размещения заказа №2 ООО «ИНСИ», 614022, Пермский край, г. Пермь, ул. Подводников, д.9, соответствующей требованиям документации об открытом аукционе в электронной форме: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2"/>
        <w:gridCol w:w="2380"/>
        <w:gridCol w:w="3996"/>
        <w:gridCol w:w="2232"/>
      </w:tblGrid>
      <w:tr>
        <w:trPr>
          <w:trHeight w:val="5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/№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1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14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ind w:right="-85" w:hanging="0"/>
        <w:jc w:val="both"/>
        <w:rPr/>
      </w:pPr>
      <w:r>
        <w:rPr>
          <w:sz w:val="22"/>
          <w:szCs w:val="22"/>
        </w:rPr>
        <w:t xml:space="preserve">В связи с принятием решения о соответствии второй части заявки участника открытого аукциона в электронной форме, признанного единственным участником открытого аукциона, заказчику рекомендуется в соответствии с п.11 ст.41.9 в течение четырех дней со дня принятия настоящего решения направить оператору электронной площадки проект муниципального контракта и далее действовать в соответствии с законодательством. </w:t>
      </w:r>
    </w:p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" w:hanging="0"/>
        <w:jc w:val="both"/>
        <w:rPr>
          <w:b/>
          <w:b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181" w:hanging="0"/>
        <w:rPr/>
      </w:pPr>
      <w:r>
        <w:rPr/>
        <w:t>Подписи:</w:t>
      </w:r>
    </w:p>
    <w:tbl>
      <w:tblPr>
        <w:tblW w:w="10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6358"/>
      </w:tblGrid>
      <w:tr>
        <w:trPr>
          <w:trHeight w:val="614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Балыкова Мари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     </w:t>
            </w:r>
            <w:r>
              <w:rPr>
                <w:sz w:val="20"/>
                <w:szCs w:val="20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Голева Елена Леонид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Ищенко Юлия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              </w:t>
            </w:r>
            <w:r>
              <w:rPr>
                <w:sz w:val="20"/>
                <w:szCs w:val="20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Малых Наталья Андр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/>
            </w:pPr>
            <w:r>
              <w:rPr>
                <w:sz w:val="20"/>
                <w:szCs w:val="20"/>
              </w:rPr>
              <w:t>______________Федоровцева Инна Михайловна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           </w:t>
            </w:r>
            <w:r>
              <w:rPr>
                <w:sz w:val="20"/>
                <w:szCs w:val="20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11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:</w:t>
            </w:r>
          </w:p>
        </w:tc>
        <w:tc>
          <w:tcPr>
            <w:tcW w:w="635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11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</w:t>
            </w:r>
          </w:p>
        </w:tc>
        <w:tc>
          <w:tcPr>
            <w:tcW w:w="635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Бобров Михаил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            </w:t>
            </w:r>
            <w:r>
              <w:rPr>
                <w:sz w:val="20"/>
                <w:szCs w:val="20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5:35:00Z</dcterms:created>
  <dc:creator>l_1001b</dc:creator>
  <dc:description/>
  <cp:keywords/>
  <dc:language>en-US</dc:language>
  <cp:lastModifiedBy>Бочкарева Екатерина Владимировна</cp:lastModifiedBy>
  <cp:lastPrinted>2011-06-27T11:46:00Z</cp:lastPrinted>
  <dcterms:modified xsi:type="dcterms:W3CDTF">2011-06-27T05:50:00Z</dcterms:modified>
  <cp:revision>7</cp:revision>
  <dc:subject/>
  <dc:title>Протокол №785085/1</dc:title>
</cp:coreProperties>
</file>