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47 рассмотрения и оценки котировочных заявок </w:t>
      </w:r>
    </w:p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u w:val="single"/>
        </w:rPr>
        <w:t xml:space="preserve">на оказание услуг </w:t>
      </w:r>
      <w:r>
        <w:rPr>
          <w:sz w:val="18"/>
          <w:szCs w:val="18"/>
          <w:u w:val="single"/>
        </w:rPr>
        <w:t xml:space="preserve">О ПРЕСЕЧЕНИИ ОЧЕВИДНЫХ ПРАВОНАРУШЕНИЙ И ПРЕСТУПЛЕНИЙ </w:t>
      </w:r>
    </w:p>
    <w:p>
      <w:pPr>
        <w:pStyle w:val="Normal"/>
        <w:jc w:val="center"/>
        <w:rPr>
          <w:smallCaps/>
          <w:sz w:val="18"/>
          <w:szCs w:val="18"/>
          <w:u w:val="single"/>
        </w:rPr>
      </w:pPr>
      <w:r>
        <w:rPr>
          <w:sz w:val="18"/>
          <w:szCs w:val="18"/>
          <w:u w:val="single"/>
        </w:rPr>
        <w:t>ПРИ ПОМОЩИ ОСУЩЕСТВЛЕНИЯ ЦЕНТРАЛЬНОГО НАБЛЮДЕНИЯ ЗА ПЕРЕДАЧЕЙ ТРЕВОЖНОГО ИЗВЕЩЕНИЯ</w:t>
      </w:r>
      <w:r>
        <w:rPr>
          <w:smallCaps/>
          <w:sz w:val="18"/>
          <w:szCs w:val="18"/>
          <w:u w:val="single"/>
        </w:rPr>
        <w:t xml:space="preserve"> в МУЗ «ГКП № 4».</w:t>
      </w:r>
    </w:p>
    <w:p>
      <w:pPr>
        <w:pStyle w:val="Normal"/>
        <w:tabs>
          <w:tab w:val="clear" w:pos="720"/>
          <w:tab w:val="left" w:pos="847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8» июн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tabs>
          <w:tab w:val="clear" w:pos="720"/>
          <w:tab w:val="left" w:pos="92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оказание услуг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есечении очевидных правонарушений и преступлений при помощи осуществления центрального наблюдения за передачей тревожного извещения (извещение № 52 от «14» июн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4» июн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81696 (Восемьдесят одна тысяча шестьсот девяноста шесть) рублей 00 копее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</w:t>
      </w:r>
      <w:r>
        <w:rPr>
          <w:sz w:val="22"/>
          <w:szCs w:val="22"/>
        </w:rPr>
        <w:t>Средства ОМС, средства бюджета города Перм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. Пермь, шоссе Космонавтов, 10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г. Пермь, ул. Орджоникидзе, 15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. Пермь, ул. Екатерининская, 2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г. Пермь, ул. Академика Вавилова, 4;</w:t>
      </w:r>
    </w:p>
    <w:p>
      <w:pPr>
        <w:pStyle w:val="Normal"/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5) г. Пермь, ул. Куфонина, 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</w:t>
      </w:r>
      <w:r>
        <w:rPr>
          <w:sz w:val="22"/>
          <w:szCs w:val="22"/>
        </w:rPr>
        <w:t>С 01.07.2011 по 31.12.2011 г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Цена должна быть указана с учетом всех расходов на оказание данной услуги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ем путем перечисления денежных средств на расчетный счет исполнителя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 при УВД по г. Перм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169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1-к от 21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 при УВД по г. Перми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УВО при УВД по г. Перми и составила – 81696 (Восемьдесят одна тысяча шестьсот девяноста шес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УВО при УВД по г. Перми, юридический адрес: 614039, г. Пермь, ул. Пушкина, 84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81696 (Восемьдесят одна тысяча шестьсот девяноста шес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8» июня 2011 г. № 47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 при УВД по г. Перм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96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1-06-28T11:46:00Z</cp:lastPrinted>
  <dcterms:modified xsi:type="dcterms:W3CDTF">2011-06-28T05:46:00Z</dcterms:modified>
  <cp:revision>19</cp:revision>
  <dc:subject/>
  <dc:title>ПРОТОКОЛ ОЦЕНКИ И СОПОСТАВЛЕНИЯ ЗАЯВОК НА УЧАСТИЕ В КОНКУРСЕ </dc:title>
</cp:coreProperties>
</file>