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 xml:space="preserve">протокол № 48 рассмотрения и оценки котировочных заявок </w:t>
      </w:r>
    </w:p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u w:val="single"/>
        </w:rPr>
        <w:t>на</w:t>
      </w:r>
      <w:r>
        <w:rPr>
          <w:u w:val="single"/>
        </w:rPr>
        <w:t xml:space="preserve"> ТЕХНИЧЕСКОЕ ОБСЛУЖИВАНИЕ КНОПКИ ТРЕВОЖНОЙ СИГНАЛИЗАЦИИ С ЦЕЛЬЮ 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b/>
          <w:b/>
        </w:rPr>
      </w:pPr>
      <w:r>
        <w:rPr>
          <w:u w:val="single"/>
        </w:rPr>
        <w:t>ПРЕСЕЧЕНИЙ ОЧЕВИДНЫХ ПРАВОНАРУШЕНИЙ И ПРЕСТУПЛЕНИЙ</w:t>
      </w:r>
    </w:p>
    <w:p>
      <w:pPr>
        <w:pStyle w:val="Normal"/>
        <w:tabs>
          <w:tab w:val="clear" w:pos="720"/>
          <w:tab w:val="center" w:pos="4677" w:leader="none"/>
          <w:tab w:val="left" w:pos="7118" w:leader="none"/>
          <w:tab w:val="left" w:pos="9234" w:leader="none"/>
        </w:tabs>
        <w:rPr>
          <w:smallCaps/>
          <w:u w:val="single"/>
        </w:rPr>
      </w:pPr>
      <w:r>
        <w:rPr>
          <w:smallCaps/>
        </w:rPr>
        <w:tab/>
        <w:t xml:space="preserve"> </w:t>
      </w:r>
      <w:r>
        <w:rPr>
          <w:smallCaps/>
          <w:u w:val="single"/>
        </w:rPr>
        <w:t>для  МУЗ «ГКП № 4».</w:t>
      </w:r>
    </w:p>
    <w:p>
      <w:pPr>
        <w:pStyle w:val="Normal"/>
        <w:tabs>
          <w:tab w:val="clear" w:pos="720"/>
          <w:tab w:val="center" w:pos="4677" w:leader="none"/>
          <w:tab w:val="left" w:pos="7118" w:leader="none"/>
          <w:tab w:val="left" w:pos="9234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8» июн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tabs>
          <w:tab w:val="clear" w:pos="720"/>
          <w:tab w:val="left" w:pos="9234" w:leader="none"/>
        </w:tabs>
        <w:jc w:val="both"/>
        <w:rPr>
          <w:sz w:val="23"/>
          <w:szCs w:val="23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на техническое обслуживание кнопки тревожной сигнализации с целью пресечений очевидных правонарушений и преступлений (извещение № 51 от «14» июн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4» июня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Максимальная цена муниципального контракта: 11700,00 (Одиннадцать тысяч семьсот) рублей 00 копеек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Источник финансирования  закупки: </w:t>
      </w:r>
      <w:r>
        <w:rPr>
          <w:sz w:val="22"/>
          <w:szCs w:val="22"/>
        </w:rPr>
        <w:t>Средства ОМС, средства бюджета города Перм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г. Пермь, шоссе Космонавтов, 108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г. Пермь, ул. Орджоникидзе, 159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г. Пермь, ул. Екатерининская, 2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г. Пермь, ул. Академика Вавилова, 4;</w:t>
      </w:r>
    </w:p>
    <w:p>
      <w:pPr>
        <w:pStyle w:val="Normal"/>
        <w:spacing w:lineRule="auto" w:line="360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5) г. Пермь, ул. Куфонина, 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: </w:t>
      </w:r>
      <w:r>
        <w:rPr>
          <w:sz w:val="22"/>
          <w:szCs w:val="22"/>
        </w:rPr>
        <w:t>С 01.07.2011 по 31.12.2011 г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Цена должна быть указана с учетом всех расходов на оказание данной услуги: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асчеты за выполненные работы осуществляются ежемесячно по факту, в соответствии с графиком </w:t>
      </w:r>
      <w:r>
        <w:rPr>
          <w:color w:val="000000"/>
          <w:spacing w:val="-6"/>
          <w:sz w:val="24"/>
          <w:szCs w:val="24"/>
        </w:rPr>
        <w:t>производства работ на основании актов выполненных работ, счета-фактуры подписанных в установленном порядке Сторонами договора. Оплата производится в течение 20 банковских дней с момента подписания сторонами акта выполненных работ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color w:val="000000"/>
          <w:spacing w:val="-6"/>
          <w:sz w:val="19"/>
          <w:szCs w:val="19"/>
        </w:rPr>
        <w:t>.</w:t>
      </w: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а 1 (одна) котировочная заявка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225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ГУП «Охрана» МВД России по Пермскому краю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846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0-к от 21.06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ГУП «Охрана» МВД России по Пермскому краю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09" w:hanging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Филиал ФГУП «Охрана» МВД России по Пермскому краю и составила – 8460 (Восемь тысяч четыреста шестьдесят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 цен </w:t>
      </w:r>
      <w:r>
        <w:rPr>
          <w:sz w:val="24"/>
          <w:szCs w:val="24"/>
        </w:rPr>
        <w:t>Филиал ФГУП «Охрана» МВД России по Пермскому краю, юридический адрес:  г. Пермь, ул. Лебедева, 32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Цена договор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8460 (Восемь тысяч четыреста шестьдесят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3. Настоящий протокол подлежи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ю на общероссийском сайт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4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8» июня 2011 г. № 48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ГУП «Охрана» МВД России по Пермскому краю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0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5:00Z</dcterms:created>
  <dc:creator>Институт госзакупок РАГС</dc:creator>
  <dc:description/>
  <cp:keywords/>
  <dc:language>en-US</dc:language>
  <cp:lastModifiedBy>comp</cp:lastModifiedBy>
  <cp:lastPrinted>2011-06-28T11:47:00Z</cp:lastPrinted>
  <dcterms:modified xsi:type="dcterms:W3CDTF">2011-06-28T05:48:00Z</dcterms:modified>
  <cp:revision>23</cp:revision>
  <dc:subject/>
  <dc:title>ПРОТОКОЛ ОЦЕНКИ И СОПОСТАВЛЕНИЯ ЗАЯВОК НА УЧАСТИЕ В КОНКУРСЕ </dc:title>
</cp:coreProperties>
</file>