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41АЭ от «28» июн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работ по капитальному ремонту: электромонтажные работы в помещении  поликлиники № 1 по адресу: г. Пермь, ул. Шоссе Космонавтов, д. 108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раков Александр Михайлович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капитальному ремонту: электромонтажные работы в здании поликлиники № 1 по адресу: г. Пермь, ул. Шоссе Космонавтов,           д. 10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 к документации об открытом аукционе в электронной форм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Шоссе Космонавтов, д. 10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45 543,98 (Один миллион семьсот сорок пять тысяч пятьсот сорок три) рубля 98 коп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7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7.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11.07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6-27T12:10:00Z</cp:lastPrinted>
  <dcterms:modified xsi:type="dcterms:W3CDTF">2011-06-27T06:10:00Z</dcterms:modified>
  <cp:revision>44</cp:revision>
  <dc:subject/>
  <dc:title>СОГЛАСОВАНО</dc:title>
</cp:coreProperties>
</file>