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42АЭ от «28» июн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гражданско-правовой договор </w:t>
      </w:r>
    </w:p>
    <w:p>
      <w:pPr>
        <w:pStyle w:val="TextBody"/>
        <w:ind w:left="-284" w:right="-286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капитальному ремонту: электромонтажные работы в помещении  поликлиники № 5 по адресу: г. Пермь, ул. Екатерининская, д. 224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: электромонтажные работы в здании поликлиники № 5 по адресу: г. Пермь, ул. Екатерининская,                     д. 22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 к документации об открытом аукционе в электронной форм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Пермский край, г. Пермь, ул. Екатерининская, д. 22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55 674,54 (Два миллиона четыреста пятьдесят пять тысяч шестьсот семьдесят четыре) рубля 54 коп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7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7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11.07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6-27T13:06:00Z</cp:lastPrinted>
  <dcterms:modified xsi:type="dcterms:W3CDTF">2011-06-27T07:06:00Z</dcterms:modified>
  <cp:revision>42</cp:revision>
  <dc:subject/>
  <dc:title>СОГЛАСОВАНО</dc:title>
</cp:coreProperties>
</file>