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 xml:space="preserve">Приложение № 1 </w:t>
      </w:r>
    </w:p>
    <w:p>
      <w:pPr>
        <w:pStyle w:val="Normal"/>
        <w:ind w:firstLine="567"/>
        <w:jc w:val="right"/>
        <w:rPr/>
      </w:pPr>
      <w:r>
        <w:rPr/>
        <w:t xml:space="preserve">к документации об открытом </w:t>
      </w:r>
    </w:p>
    <w:p>
      <w:pPr>
        <w:pStyle w:val="Normal"/>
        <w:jc w:val="right"/>
        <w:rPr/>
      </w:pPr>
      <w:r>
        <w:rPr/>
        <w:t>аукционе в электронной форме</w:t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eading2"/>
        <w:jc w:val="center"/>
        <w:rPr>
          <w:color w:val="000000"/>
          <w:sz w:val="24"/>
        </w:rPr>
      </w:pPr>
      <w:r>
        <w:rPr>
          <w:color w:val="000000"/>
          <w:sz w:val="24"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работ по разработке проектов обустройства остановочных пунк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ественного пассажирского транспорта на территории города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496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Наименование объек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а проектов обустройства остановочных пунктов общественного пассажирского транспорта на территории города Перм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Место расположения объекто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род Перм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Границы объектов проектирова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точняются Заказчико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Заказчик работ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партамент дорог и транспорта администрации города Перм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Источник финансирова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родской бюдж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Стадийность проектирова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проектные проработк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чие проек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u w:val="single"/>
              </w:rPr>
              <w:t xml:space="preserve">Перечень проектируемых 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тановочных пункто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ложение № 2 к муниципальному контракт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u w:val="single"/>
              </w:rPr>
            </w:pPr>
            <w:r>
              <w:rPr>
                <w:u w:val="single"/>
              </w:rPr>
              <w:t>Необходимость проведения инженерных изыскани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опографическая съемка местности в масштабе 1:500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7"/>
              </w:rPr>
            </w:pPr>
            <w:r>
              <w:rPr/>
              <w:t xml:space="preserve">Уточнение </w:t>
            </w:r>
            <w:r>
              <w:rPr>
                <w:color w:val="000000"/>
                <w:spacing w:val="6"/>
              </w:rPr>
              <w:t>прокладки инженерных се</w:t>
            </w:r>
            <w:r>
              <w:rPr>
                <w:color w:val="000000"/>
                <w:spacing w:val="-7"/>
              </w:rPr>
              <w:t>тей и коммуникаци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u w:val="single"/>
              </w:rPr>
            </w:pPr>
            <w:r>
              <w:rPr>
                <w:color w:val="000000"/>
                <w:u w:val="single"/>
              </w:rPr>
              <w:t>Необходимость проведения согласова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вести согласование проектов с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департаментом планирования и развития администрации города Перми (топографическая основа и существующие инженерные сети)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отделом ГИБДД УВД по г. Перм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с администрацией района города Перми (согласно перечня остановочных пунктов общественного пассажирского транспорта (Приложение № 2 к муниципальному контракту)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владельцами инженерных сетей и коммуникаци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балансодержателем участка дороги, где будет  проектироваться остановочный пункт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МУП «Пермгорэлектротранс» (для остановочных пунктов городского электрического транспорта)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заинтересованными организациями и физическими лицам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обые услов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 Размеры и расположение элементов проектируемых остановочных пунктов должны соответствовать требованиям:</w:t>
            </w:r>
          </w:p>
          <w:p>
            <w:pPr>
              <w:pStyle w:val="Normal"/>
              <w:jc w:val="both"/>
              <w:rPr/>
            </w:pPr>
            <w:r>
              <w:rPr/>
              <w:t>- ОСТ 218.1.002-2003 "Автобусные остановки на автомобильных автодорогах. Общие технические требования";</w:t>
            </w:r>
          </w:p>
          <w:p>
            <w:pPr>
              <w:pStyle w:val="Normal"/>
              <w:jc w:val="both"/>
              <w:rPr/>
            </w:pPr>
            <w:r>
              <w:rPr/>
              <w:t>- ГОСТ Р 52766-2007;</w:t>
            </w:r>
          </w:p>
          <w:p>
            <w:pPr>
              <w:pStyle w:val="Normal"/>
              <w:jc w:val="both"/>
              <w:rPr/>
            </w:pPr>
            <w:r>
              <w:rPr/>
              <w:t>- приказа Федеральной дорожной службы России от 19.01.1999 №10;</w:t>
            </w:r>
          </w:p>
          <w:p>
            <w:pPr>
              <w:pStyle w:val="Normal"/>
              <w:jc w:val="both"/>
              <w:rPr/>
            </w:pPr>
            <w:r>
              <w:rPr/>
              <w:t>- СНиП 2.05.09-90 «Трамвайные и троллейбусные линии» и другим регламентирующим документам.</w:t>
            </w:r>
          </w:p>
          <w:p>
            <w:pPr>
              <w:pStyle w:val="Normal"/>
              <w:jc w:val="both"/>
              <w:rPr/>
            </w:pPr>
            <w:r>
              <w:rPr/>
              <w:t>2. Проектами предусмотреть подходы для пешеходов к остановочным пунктам от ближайшего перекрестка (по согласованию с Заказчиком);</w:t>
            </w:r>
          </w:p>
          <w:p>
            <w:pPr>
              <w:pStyle w:val="Normal"/>
              <w:jc w:val="both"/>
              <w:rPr/>
            </w:pPr>
            <w:r>
              <w:rPr/>
              <w:t>3. Проектами предусмотреть мероприятия по сохранности инженерных сетей и коммуникаций;</w:t>
            </w:r>
          </w:p>
          <w:p>
            <w:pPr>
              <w:pStyle w:val="Normal"/>
              <w:jc w:val="both"/>
              <w:rPr/>
            </w:pPr>
            <w:r>
              <w:rPr/>
              <w:t>4. Необходимость переноса (переустройства) инженерных сетей и коммуникаций обосновать проектами и согласовать с Заказчиком;</w:t>
            </w:r>
          </w:p>
          <w:p>
            <w:pPr>
              <w:pStyle w:val="Normal"/>
              <w:jc w:val="both"/>
              <w:rPr/>
            </w:pPr>
            <w:r>
              <w:rPr/>
              <w:t>5. Выполнить разработку проектных мероприятий по техническим условиям балансодержателей сетей. Проектные решения согласовать с Заказчиком.</w:t>
            </w:r>
          </w:p>
          <w:p>
            <w:pPr>
              <w:pStyle w:val="Normal"/>
              <w:jc w:val="both"/>
              <w:rPr/>
            </w:pPr>
            <w:r>
              <w:rPr/>
              <w:t>6. Предусмотреть установку пешеходных ограждений вдоль проезжей части дорог для обеспечения упорядоченного движения пешеходов;</w:t>
            </w:r>
          </w:p>
          <w:p>
            <w:pPr>
              <w:pStyle w:val="Normal"/>
              <w:jc w:val="both"/>
              <w:rPr/>
            </w:pPr>
            <w:r>
              <w:rPr/>
              <w:t>7. При  разработке проектов предусмотреть мероприятия по созданию безбарьерной среды для инвалидов в условиях градостроительного пространства города;</w:t>
            </w:r>
          </w:p>
          <w:p>
            <w:pPr>
              <w:pStyle w:val="Normal"/>
              <w:jc w:val="both"/>
              <w:rPr/>
            </w:pPr>
            <w:r>
              <w:rPr/>
              <w:t>8. Сбор исходных данных, в т.ч. технических условий, выполнять без дополнительной оплаты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Требования к составу и оформлению разрабатываемых проекто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0" w:right="8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и оформление проектов должны соответствовать требованиям Градостроительного кодекса РФ и Постановления Правительства РФ от 16 февраля 2008г. №87 «О составе разделов проектной документации и требованиях к их содержанию»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0" w:right="8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атериалы проектов оформить в соответствии с ГОСТ Р 21.101-97 «Система проектной документации для строительства. Основные требования к проектной и рабочей документации»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0" w:right="8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екты подписываются руководителем проектной организации, </w:t>
            </w:r>
            <w:r>
              <w:rPr/>
              <w:t>главным инженером проекта, заверяются круглой печатью и оформляются справкой проектной организации о соответствии проектов требованиям действующего законодательства и задания на проектирование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0" w:right="8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сле окончания работ Заказчику передаются проекты остановочных пунктов  в 3 (Трех) экземплярах на бумажном носителе и один экземпляр  </w:t>
            </w:r>
            <w:r>
              <w:rPr/>
              <w:t>на электронном носителе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Необходимость осуществления авторского надзор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требует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Необходимость проведения государственной экспертизы проекто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требует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Метод определения стоимости работ по </w:t>
            </w:r>
            <w:r>
              <w:rPr>
                <w:u w:val="single"/>
              </w:rPr>
              <w:t>обустройству остановочных пунктов общественного пассажирского транспорта для установки остановочных павильоно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пределение стоимости выполнить ресурсным методом по ГЭСН (в действующей редакции) в текущих ценах на момент подготовки проектной документации с использованием информационно – справочной литературы разработанной некоммерческим партнерством «Строители Урала»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Дополнительные требова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ичие свидетельства о допуске к проектным работам и свидетельства о  допуске к работам в области инженерных изыскан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Срок выполнения работ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ий срок выполнения работ по контракту: с момента заключения контракта до «06» декабря 2011 год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рок сдачи проектов остановочных пунктов первого этапа -  «18» октября 2011 год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рок сдачи проектов остановочных пунктов второго этапа -  «06» декабря 2011 год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899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color w:val="548DD4"/>
          <w:spacing w:val="-1"/>
          <w:sz w:val="22"/>
          <w:szCs w:val="22"/>
        </w:rPr>
      </w:pPr>
      <w:r>
        <w:rPr>
          <w:b/>
          <w:i/>
          <w:color w:val="548DD4"/>
          <w:spacing w:val="-1"/>
          <w:sz w:val="22"/>
          <w:szCs w:val="22"/>
        </w:rPr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200" w:after="0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Верх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6:40:00Z</dcterms:created>
  <dc:creator>ochud</dc:creator>
  <dc:description/>
  <cp:keywords/>
  <dc:language>en-US</dc:language>
  <cp:lastModifiedBy>ochud</cp:lastModifiedBy>
  <cp:lastPrinted>2011-06-08T11:14:00Z</cp:lastPrinted>
  <dcterms:modified xsi:type="dcterms:W3CDTF">2011-06-23T09:03:00Z</dcterms:modified>
  <cp:revision>12</cp:revision>
  <dc:subject/>
  <dc:title/>
</cp:coreProperties>
</file>