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7261100000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кущий ремонт лестничных пролетов в МОУ "СОШ № 2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общеобразовательное учреждение "Средняя общеобразовательная школа № 2 с углубленным изучением предметов гуманитарного профиля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Советская, 3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Советская, 3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Советская, 3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perm-school-2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2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2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сносельских Валентина Леонид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кущий ремонт лестничных пролетов в МОУ "СОШ № 2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цену товаров включены расходы на перевозку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20 Отделочные работы [4540200] - [4540301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фектная ведомость в прилагаемом файл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Советская, 3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 августа 2011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 августа 2011 г., 100 % оплата оказания услуг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0 0702 4219902 001 2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ный бюджет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Советская, 3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06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07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 в прилагаемом файл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06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4:31:00Z</dcterms:created>
  <dc:creator>Пользователь</dc:creator>
  <dc:description/>
  <cp:keywords/>
  <dc:language>en-US</dc:language>
  <cp:lastModifiedBy>Пользователь</cp:lastModifiedBy>
  <dcterms:modified xsi:type="dcterms:W3CDTF">2011-06-28T04:33:00Z</dcterms:modified>
  <cp:revision>1</cp:revision>
  <dc:subject/>
  <dc:title/>
</cp:coreProperties>
</file>