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3"/>
        <w:gridCol w:w="5707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1000006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тажные работы: установка (включая приведения в состояние, пригодное к эксплуатации) пожарной сигнализации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3"/>
        <w:gridCol w:w="5707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3"/>
        <w:gridCol w:w="5707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3"/>
        <w:gridCol w:w="5707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тажные работы: установка (включая приведения в состояние, пригодное к эксплуатации) пожарной сигнализации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000,00 Российский рубль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40 Услуги, связанные с противопожарной защитой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. С проектной документацией можно ознакомиться у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53"/>
        <w:gridCol w:w="5707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70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30 дней со дня начала монтажных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0"/>
        <w:gridCol w:w="7010"/>
      </w:tblGrid>
      <w:tr>
        <w:trPr/>
        <w:tc>
          <w:tcPr>
            <w:tcW w:w="3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2"/>
        <w:gridCol w:w="698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2"/>
        <w:gridCol w:w="698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09:00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4:00Z</dcterms:created>
  <dc:creator>Пользователь</dc:creator>
  <dc:description/>
  <cp:keywords/>
  <dc:language>en-US</dc:language>
  <cp:lastModifiedBy>Пользователь</cp:lastModifiedBy>
  <dcterms:modified xsi:type="dcterms:W3CDTF">2011-06-27T04:29:00Z</dcterms:modified>
  <cp:revision>2</cp:revision>
  <dc:subject/>
  <dc:title/>
</cp:coreProperties>
</file>