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от 28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3"/>
        <w:gridCol w:w="4863"/>
        <w:gridCol w:w="29"/>
        <w:gridCol w:w="2495"/>
        <w:gridCol w:w="1919"/>
        <w:gridCol w:w="26"/>
        <w:gridCol w:w="2623"/>
        <w:gridCol w:w="9"/>
        <w:gridCol w:w="8"/>
        <w:gridCol w:w="1520"/>
        <w:gridCol w:w="539"/>
      </w:tblGrid>
      <w:tr>
        <w:trPr>
          <w:trHeight w:val="255" w:hRule="atLeast"/>
        </w:trPr>
        <w:tc>
          <w:tcPr>
            <w:tcW w:w="1424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онное оборудовани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 товара по Т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наименование, характеристика товар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 (в т.ч. НДС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(в т.ч. НДС)</w:t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500PN (S) Базовый блок на 16 платомест, стоечный </w:t>
            </w:r>
            <w:r>
              <w:rPr>
                <w:bCs/>
                <w:sz w:val="20"/>
                <w:szCs w:val="20"/>
              </w:rPr>
              <w:t>(S)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19 Монтажный комплект 19" для МХМ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00Р Центральный процессор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500P Импульсный источник питания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-MXM Кабель МХМ - кросс КТ2.108.Х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00Р Плата Е1 EDSS PRI (1 поток,   30 каналов )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120 Плата сопряжения с МХМ120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300 Плата сопряжения с МХМ300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500Р Плата сопряжения с МХМ500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500P Комплект согласования на процессор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478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ы расширения:</w:t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 товара по ТЗ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наименование, характеристика товара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тов на плате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 (в т.ч. НДС)</w:t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(в т.ч. НДС)</w:t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55Р внешние линии 5, внутренние линии 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 10Р внутренние линии 1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 62Р внутренние линии 6, СТА 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223Р внешние линии 2, внутренние линии 2, СТА 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0"/>
                <w:szCs w:val="20"/>
              </w:rPr>
              <w:t>OF500 Плата программирования АТС с П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8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лнительное оборудовани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 товара по ТЗ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наименование, характеристика товар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 (в т.ч. НДС)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(в т.ч. НДС)</w:t>
            </w:r>
          </w:p>
        </w:tc>
      </w:tr>
      <w:tr>
        <w:trPr>
          <w:trHeight w:val="87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lligent 500LT2 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либо эквивалент ИБП Inetl либо эквивалент мощностью 300 Вт, без батарей, (клеммы для внешних батарей), 12в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FG27004 АКБ 70 А/ч, 12В, Размер 350x166x174, Вес 24 кг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USL1 Адаптер линейного выход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AS 453m Автосекретарь на 3 лини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 для АТС Персональный компьютер, клавиатура, мышь (Celeron 430 (1800MHz либо эквивалент)/1Gb/160GB Установленная операционная система Microsoft Windows XP Home русифицированная версия либо эквивалент, монитор -19" L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D (ЖК)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STA25W СТА, 25 кн., русифицированный дисплей, светло-серый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KSTA60W Консоль к СТА, 60 кнопок, светло-сера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8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ссовое оборудовани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 товара по ТЗ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наименование, характеристика товар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 (в т.ч. НДС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(в т.ч. НДС)</w:t>
            </w:r>
          </w:p>
        </w:tc>
      </w:tr>
      <w:tr>
        <w:trPr>
          <w:trHeight w:val="450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танционный. Станционный кабель от АТС до кросс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2041A-25U Шкаф 19" напольный 600x800мм, 22U серый, стеклянная дверь с замком, полкой, вентиляторами и электрическими разъемам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1015A41W Хомут на 30+1 плинтов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1023A Рамка модульная для таблички кросс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 1006А Плинт размыкаемый LSA-PROFIL, 2/1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 1006В Плинт соединительный LSA-PROFIL, 2/1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1041A Магазин для 3-х полюсных разр.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1029А Шина заземления для штек.компл.защ.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3R-P-FS1 Разрядник 3-х полюсный, 230V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 1039А Штекер комплексной защиты однопарный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СВ 2x0,4 Кабель кроссировочный (м.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T-1035B Контрольный шнур 1,5м 4Р-крокодил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-4002 Инструмент </w:t>
            </w:r>
            <w:r>
              <w:rPr>
                <w:sz w:val="20"/>
                <w:szCs w:val="20"/>
                <w:lang w:val="en-US"/>
              </w:rPr>
              <w:t>DX</w:t>
            </w:r>
            <w:r>
              <w:rPr>
                <w:sz w:val="20"/>
                <w:szCs w:val="20"/>
              </w:rPr>
              <w:t xml:space="preserve">-2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S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"</w:t>
            </w:r>
            <w:r>
              <w:rPr>
                <w:sz w:val="20"/>
                <w:szCs w:val="20"/>
                <w:lang w:val="en-US"/>
              </w:rPr>
              <w:t>KRONE</w:t>
            </w:r>
            <w:r>
              <w:rPr>
                <w:sz w:val="20"/>
                <w:szCs w:val="20"/>
              </w:rPr>
              <w:t>" либо эквивалент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8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-наладочные работы (инсталляция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4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 работы по ТЗ</w:t>
            </w:r>
          </w:p>
        </w:tc>
        <w:tc>
          <w:tcPr>
            <w:tcW w:w="7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наименование, характеристика работы</w:t>
            </w:r>
          </w:p>
        </w:tc>
        <w:tc>
          <w:tcPr>
            <w:tcW w:w="20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(в т.ч. НДС)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АТС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нционного кросса, подключение имеющихся внутренних и внешних линий связи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АТС по схеме заказчика</w:t>
            </w:r>
          </w:p>
        </w:tc>
        <w:tc>
          <w:tcPr>
            <w:tcW w:w="7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6-28T15:06:00Z</cp:lastPrinted>
  <dcterms:modified xsi:type="dcterms:W3CDTF">2011-06-28T09:08:00Z</dcterms:modified>
  <cp:revision>49</cp:revision>
  <dc:subject/>
  <dc:title>Приложение № 2</dc:title>
</cp:coreProperties>
</file>