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иф 1 машино-часа включает в себя следующие затрат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. Обоснованием начальной (максимальной) цены контракта являются средние цены коммерческих предложений потенциальных учас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-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. Оплата за оказанные услуги производится один раз в месяц, за фактически оказанные услуги по безналичному расчету в течение 10 (десяти) банковских дней с момента предоставления подписанного сторонами акта приемки оказанных услуг, счета, счет-фактура, справки отработанных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12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982"/>
        <w:gridCol w:w="6373"/>
      </w:tblGrid>
      <w:tr>
        <w:trPr/>
        <w:tc>
          <w:tcPr>
            <w:tcW w:w="2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28.06.2011</w:t>
            </w:r>
          </w:p>
        </w:tc>
        <w:tc>
          <w:tcPr>
            <w:tcW w:w="63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26:00Z</dcterms:created>
  <dc:creator>40user101</dc:creator>
  <dc:description/>
  <cp:keywords/>
  <dc:language>en-US</dc:language>
  <cp:lastModifiedBy>40user101</cp:lastModifiedBy>
  <dcterms:modified xsi:type="dcterms:W3CDTF">2011-06-28T08:47:00Z</dcterms:modified>
  <cp:revision>3</cp:revision>
  <dc:subject/>
  <dc:title/>
</cp:coreProperties>
</file>