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проведении 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2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>от 28.06.2011 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оказание транспортных усл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-348" w:leader="none"/>
        </w:tabs>
        <w:spacing w:lineRule="auto" w:line="360"/>
        <w:ind w:left="-709" w:firstLine="357"/>
        <w:jc w:val="both"/>
        <w:rPr>
          <w:sz w:val="25"/>
          <w:szCs w:val="25"/>
        </w:rPr>
      </w:pPr>
      <w:r>
        <w:rPr>
          <w:b/>
          <w:bCs/>
          <w:sz w:val="25"/>
          <w:szCs w:val="25"/>
        </w:rPr>
        <w:tab/>
        <w:t xml:space="preserve">      Место выполнения услуг:</w:t>
      </w:r>
      <w:r>
        <w:rPr>
          <w:sz w:val="25"/>
          <w:szCs w:val="25"/>
        </w:rPr>
        <w:t xml:space="preserve"> город Пермь</w:t>
        <w:tab/>
      </w:r>
    </w:p>
    <w:p>
      <w:pPr>
        <w:pStyle w:val="Normal"/>
        <w:tabs>
          <w:tab w:val="clear" w:pos="708"/>
          <w:tab w:val="left" w:pos="-348" w:leader="none"/>
        </w:tabs>
        <w:spacing w:lineRule="auto" w:line="360"/>
        <w:ind w:left="-709" w:firstLine="357"/>
        <w:jc w:val="both"/>
        <w:rPr/>
      </w:pPr>
      <w:r>
        <w:rPr>
          <w:b/>
          <w:bCs/>
          <w:sz w:val="25"/>
          <w:szCs w:val="25"/>
        </w:rPr>
        <w:t xml:space="preserve">     </w:t>
      </w:r>
      <w:r>
        <w:rPr>
          <w:b/>
          <w:bCs/>
          <w:sz w:val="25"/>
          <w:szCs w:val="25"/>
        </w:rPr>
        <w:t xml:space="preserve">Срок выполнения услуг: </w:t>
      </w:r>
      <w:r>
        <w:rPr>
          <w:sz w:val="25"/>
          <w:szCs w:val="25"/>
        </w:rPr>
        <w:t>с 19.07.2011г. по 30.09.2011г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lineRule="auto" w:line="36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При оказании услуг Исполнитель обеспечивает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ind w:left="360" w:hanging="0"/>
        <w:jc w:val="both"/>
        <w:rPr/>
      </w:pPr>
      <w:r>
        <w:rPr>
          <w:b/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>наличие закрепленных на постоянной основе автомоби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sz w:val="25"/>
          <w:szCs w:val="25"/>
        </w:rPr>
        <w:t>з</w:t>
      </w:r>
      <w:r>
        <w:rPr>
          <w:color w:val="000000"/>
          <w:sz w:val="25"/>
          <w:szCs w:val="25"/>
        </w:rPr>
        <w:t>акрепление на постоянной основе по согласованию с Заказчиком водителей, имеющих право на управление транспортным средством соответствующей катег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ежедневный контроль за техническим состоянием автомобилей перед выездом сертифицированными специалистами с документальным подтвержд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своевременный и качественный ремонт и техническое обслуживание автомоби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безопасную эксплуатацию автомобилей в соответствии с целями оказания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/>
      </w:pPr>
      <w:r>
        <w:rPr>
          <w:bCs/>
          <w:sz w:val="25"/>
          <w:szCs w:val="25"/>
        </w:rPr>
        <w:t>проведение ежедневного медицинского осмотра водителей сертифицированным медперсоналом согласно рекомендациям Минздрава РФ  от 29.01.2002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редоставление чистых транспортных средств как внутри, так и снару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редоставление замены водителя в случае отсутствия (отпуска и др.) закреплённого вод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ри дорожно-транспортном происшествии или технической неисправности транспортного средства Исполнитель предоставление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круглосуточное диспетчерское обслуживание, в т.ч. наличие телефонной и факсимильной связи, позволяющей осуществлять запись телефонных перегов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наличие страхового полиса гражданской ответственности ОСАГО на каждое транспортное сред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/>
      </w:pPr>
      <w:r>
        <w:rPr>
          <w:bCs/>
          <w:sz w:val="25"/>
          <w:szCs w:val="25"/>
        </w:rPr>
        <w:t>заправку автомобилей, выдачу путевых листов на текущий д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наличие оборудованной и охраняемой стоянки автомобилей в пределах двух километров от здания Заказч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наличие лицензии на перевозку пассажиров автомобильным транспортом, оборудованным для перевозок более 8 челов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отсутствие на автомобилях дополнительных знаков отличия («Такси», рекламные надписи, аэрография и п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оснащение автомобилей средствами мониторинга, связи с диспетчером, сотовой связи с Заказчиком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Режим работы: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С 8-30 до 18-30 часов с понедельника по пятницу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С 8-30 до 17-30 часов в пятницу и предпраздничные дни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В выходные, праздничные дни, междугородные поездки, командировки и работа за пределами нормальной продолжительности рабочего времени по согласованию с Заказчиком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>
          <w:bCs/>
          <w:sz w:val="25"/>
          <w:szCs w:val="25"/>
        </w:rPr>
        <w:t>Время исчисляется с момента подачи автомобиля к Заказчику до высадки пассажиров в конце рабочего дня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Автомобили должны соответствов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/>
      </w:pPr>
      <w:r>
        <w:rPr>
          <w:bCs/>
          <w:sz w:val="25"/>
          <w:szCs w:val="25"/>
        </w:rPr>
        <w:t xml:space="preserve">требованиям безопасности, техническому состоянию и методам проверок, установленным ГОСТом Р 51709-2001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требованиям к системам отопления, вентиляции, установленным ГОСТом Р 50993-96.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984"/>
        <w:gridCol w:w="1701"/>
        <w:gridCol w:w="1701"/>
        <w:gridCol w:w="1559"/>
      </w:tblGrid>
      <w:tr>
        <w:trPr>
          <w:trHeight w:val="1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М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Fronter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ранее 200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одителем, определенным Заказчи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С       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cett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ранее 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одителем, определенным Заказч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С       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cer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ранее 2007г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ли эквивалент**</w:t>
            </w: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С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cer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ранее 20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ГАЗ </w:t>
            </w:r>
            <w:r>
              <w:rPr>
                <w:sz w:val="23"/>
                <w:szCs w:val="23"/>
              </w:rPr>
              <w:t xml:space="preserve">322132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8г.</w:t>
            </w:r>
          </w:p>
          <w:p>
            <w:pPr>
              <w:pStyle w:val="Normal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-лент****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оначальная стоимость машино-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лановое  количество машино-часов в рабочие дни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овое  количество машино-часов в выходные и праздничные дн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овое  количество машино-часов </w:t>
            </w:r>
            <w:r>
              <w:rPr>
                <w:bCs/>
              </w:rPr>
              <w:t>за пределами нормальной продолжитель-ности рабочего времен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V двиг. -  не менее 2198 куб.см, мощность двиг. – не менее 136 л.с.,  габариты – не менее 4660х1785х1740, мех.коробка передач, кондиционер, 3 двери, стереосистема, подушки безопасности водителя, переднего пассажира;</w:t>
      </w:r>
    </w:p>
    <w:p>
      <w:pPr>
        <w:pStyle w:val="Normal"/>
        <w:jc w:val="both"/>
        <w:rPr/>
      </w:pPr>
      <w:r>
        <w:rPr/>
        <w:t>** V двиг. – не менее 1598 куб.см, мощность двиг. – не менее 109 л.с., габариты – не менее 4515х1725х1445, мех.коробка передач, кол-во дверей – не менее 4, дорожный просвет – не менее 150 мм, передний привод, подушки безопасности водителя, переднего пассажира, системы А</w:t>
      </w:r>
      <w:r>
        <w:rPr>
          <w:lang w:val="en-US"/>
        </w:rPr>
        <w:t>BS</w:t>
      </w:r>
      <w:r>
        <w:rPr/>
        <w:t xml:space="preserve"> и ЕВ</w:t>
      </w:r>
      <w:r>
        <w:rPr>
          <w:lang w:val="en-US"/>
        </w:rPr>
        <w:t>D</w:t>
      </w:r>
      <w:r>
        <w:rPr/>
        <w:t>, кондиционер,  стереосистема;</w:t>
      </w:r>
    </w:p>
    <w:p>
      <w:pPr>
        <w:pStyle w:val="Normal"/>
        <w:jc w:val="both"/>
        <w:rPr/>
      </w:pPr>
      <w:r>
        <w:rPr/>
        <w:t xml:space="preserve">*** </w:t>
      </w:r>
      <w:r>
        <w:rPr>
          <w:lang w:val="en-US"/>
        </w:rPr>
        <w:t>V</w:t>
      </w:r>
      <w:r>
        <w:rPr/>
        <w:t xml:space="preserve"> двиг. – не менее 1596 куб.см, мощность двиг. – не менее 98 л.с., габариты – не менее 4515х1725х1445, авт.коробка передач, кол-во дверей – не менее 4, дорожный просвет – не менее 160 мм, передний привод, подушки безопасности водителя, переднего пассажира системы А</w:t>
      </w:r>
      <w:r>
        <w:rPr>
          <w:lang w:val="en-US"/>
        </w:rPr>
        <w:t>BS</w:t>
      </w:r>
      <w:r>
        <w:rPr/>
        <w:t xml:space="preserve"> и ЕВ</w:t>
      </w:r>
      <w:r>
        <w:rPr>
          <w:lang w:val="en-US"/>
        </w:rPr>
        <w:t>D</w:t>
      </w:r>
      <w:r>
        <w:rPr/>
        <w:t>, кондиционер,  стереосистема;</w:t>
      </w:r>
    </w:p>
    <w:p>
      <w:pPr>
        <w:pStyle w:val="Normal"/>
        <w:jc w:val="both"/>
        <w:rPr/>
      </w:pPr>
      <w:r>
        <w:rPr/>
        <w:t>**** V двиг. - не менее 2,4л, мощность двиг. – не менее 140 л.с., габариты – не менее 5500х1966х2200, мех.коробка передач, количество посадочных мест не менее 13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</w:r>
    </w:p>
    <w:sectPr>
      <w:type w:val="nextPage"/>
      <w:pgSz w:w="11906" w:h="16838"/>
      <w:pgMar w:left="1276" w:right="99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StrongEmphasis">
    <w:name w:val="Strong"/>
    <w:basedOn w:val="WW"/>
    <w:qFormat/>
    <w:rPr>
      <w:b/>
      <w:bCs/>
    </w:rPr>
  </w:style>
  <w:style w:type="character" w:styleId="Emphasis">
    <w:name w:val="Emphasis"/>
    <w:basedOn w:val="WW"/>
    <w:qFormat/>
    <w:rPr>
      <w:i/>
      <w:iCs/>
    </w:rPr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4:35:00Z</dcterms:created>
  <dc:creator>38user025</dc:creator>
  <dc:description/>
  <cp:keywords/>
  <dc:language>en-US</dc:language>
  <cp:lastModifiedBy>40user101</cp:lastModifiedBy>
  <cp:lastPrinted>2011-06-27T14:33:00Z</cp:lastPrinted>
  <dcterms:modified xsi:type="dcterms:W3CDTF">2011-06-28T11:37:00Z</dcterms:modified>
  <cp:revision>15</cp:revision>
  <dc:subject/>
  <dc:title>Текст извещения</dc:title>
</cp:coreProperties>
</file>