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Title1"/>
        <w:jc w:val="center"/>
        <w:rPr/>
      </w:pPr>
      <w:r>
        <w:rPr/>
        <w:t>(в редакции №2 от 28.06.2011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374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на право заключить муниципальный контракт на выполнение опытно-конструкторских работ "Реализация III этапа мониторинга безопасности города Перми в рамках реализации п.1.1.2 долгосрочной целевой программы "Безопасный город" на 2009 - 2012 годы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(научно-исследовательская, опытно-конструкторская или технологическая работа)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щественной безопасности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lal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13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арасова Юлия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опытно-конструкторских работ "Реализация III этапа мониторинга безопасности города Перми в рамках реализации п.1.1.2 долгосрочной целевой программы "Безопасный город" на 2009 - 2012 годы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007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40000 Автоматизированные информационные системы, системы для научных исследований, системы проектирования и управления на основе компьютерных баз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определен в соответствии с Техническим заданием (Приложение 1 к конкурсной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- не более 120 календарных дней с момента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3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Обеспечение заявки на участие в открытом конкурсе предоставляется участником размещения заказа отдельно в отношении каждого лота. Платежное поручение (копия), подтверждающее перечисление денежных средств в качестве обеспечения заявки на участие в конкурсе, должно быть представлено с отметкой банка о списании денежных средств со счета участника размещения заказ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1» августа 2011 (дата рассмотрения заявок на участие в конкурсе)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считаются внесенными с момента их зачисления на расчетный счет Получателя. Получатель УФК по Пермскому краю (Департамент финансов администрации города Перми (Департамент общественной безопасности, л/с 04964017991) в РКЦ ПЕРМЬ Г.ПЕРМЬ ИНН 5902293403 КПП 590201001 Р/с 40302810000005000009 БИК 045744000 Назначение платежа Обеспечение заявки на участие в открытом конкурсе, извещение № ___ от _______ 2011г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64017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2 3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муниципального контракта предоставляется участником конкурса, с которым заключается контракт, в виде: - безотзывной банковской гарантии, - договора поручительства, - передачи Заказчику в залог денежных средств, в том числе в форме вклада (депозита) в размере обеспечения исполнения контракта. Обеспечение исполнения муниципального контракта в виде страхования ответственности по контракту не допускается. Способ обеспечения исполнения контракта из перечисленных способов определяется участником конкурса самостоятельно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10 (десять) банковских дней предоставить заказчику иное (новое) обеспечение исполнения контракта на тех же условиях и в том же размере. В связи с тем, что залог денежных средств не является обязательством, данный вид обеспечения исполнения контракта не может быть заменен на другие. Обеспечение исполнения контракта предоставляется в срок, установленный для подписания муниципального контракта участником конкурса, с которым заключается муниципальный контракт. В случае если победителем открытого конкурса является бюджетное учреждение, обеспечение исполнения контракта не требуется. Получатель УФК по Пермскому краю (Департамент финансов администрации города Перми (Департамент общественной безопасности, л/с 04964017991) в РКЦ ПЕРМЬ Г.ПЕРМЬ ИНН 5902293403 КПП 590201001 Р/с 40302810000005000009 БИК 045744000 Назначение платежа Обеспечение исполнения контракта, извещение № ___ от _____ 2011 г.»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20.06.2011 по 25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10, каб. 2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заявления любого заинтересованного лица, поданного в письменной форме (Приложение 1 к извещению о проведении открытого конкурса), в течение двух рабочих дней со дня получения заяв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82, -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82, -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82, -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19:00Z</dcterms:created>
  <dc:creator>USER</dc:creator>
  <dc:description/>
  <cp:keywords/>
  <dc:language>en-US</dc:language>
  <cp:lastModifiedBy>USER</cp:lastModifiedBy>
  <dcterms:modified xsi:type="dcterms:W3CDTF">2011-06-28T04:19:00Z</dcterms:modified>
  <cp:revision>2</cp:revision>
  <dc:subject/>
  <dc:title/>
</cp:coreProperties>
</file>