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7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9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ого средства Динитрогена оксид (азота закись) или эквивалент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ого средства Динитрогена оксид (азота закись) или эквивалент» </w:t>
        <w:br/>
        <w:t>Начальная (максимальная) цена контракта (с указанием валюты): 180 000,00 (сто восем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71 от 21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9.06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Новые аптек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0, г. Пермь, ул. 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20822, КПП 590401001 Открытое акционерное общество "Пермфармация" (Адрес: 614090, г. Пермь, ул. Лодыгина, 57 ).</w:t>
        <w:br/>
        <w:t>Предложение о цене контракта: 177 771,00 (сто семьдесят семь тысяч семьсот семьдесят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7868, КПП 590401001 Общество с ограниченной ответственностью "Новые аптеки" (Адрес: 614090, г. Пермь, ул. Лодыгина, 57).</w:t>
        <w:br/>
        <w:t>Предложение о цене контракта: 179 250,00 (сто семьдесят девять тысяч двести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9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9.06.2011 №035630014181100007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ого средства Динитрогена оксид (азота закись) или эквивал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9.06.2011 №035630014181100007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ого средства Динитрогена оксид (азота закись) или эквивал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80 000,00 (сто во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Динитрогена оксид (торговое наименование азота закись) - 150 баллонов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Новые аптеки" , ИНН 5904177868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0, г. Пермь, ул. 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Динитрогена оксид (торговое наименование азота закись) - 150 баллонов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9.06.2011 №035630014181100007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ого средства Динитрогена оксид (азота закись) или эквивал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77868, КПП 590401001, Общество с ограниченной ответственностью "Новые апте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9.06.2011 №035630014181100007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ого средства Динитрогена оксид (азота закись) или эквивал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7 77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Новые апте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9 2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31:00Z</dcterms:created>
  <dc:creator>User</dc:creator>
  <dc:description/>
  <cp:keywords/>
  <dc:language>en-US</dc:language>
  <cp:lastModifiedBy>User</cp:lastModifiedBy>
  <dcterms:modified xsi:type="dcterms:W3CDTF">2011-06-29T03:32:00Z</dcterms:modified>
  <cp:revision>1</cp:revision>
  <dc:subject/>
  <dc:title/>
</cp:coreProperties>
</file>