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9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кетопрофен, кеторолак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кетопрофен, кеторолак)» </w:t>
        <w:br/>
        <w:t>Начальная (максимальная) цена контракта (с указанием валюты): 132 500,00 (сто тридцать две тысячи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2 от 21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9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РОСТ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 г. Пермь, ул. 3-я Набережная, 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51 920,00 (пятьдесят одна тысяча девя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Красоткина Светлана Анатольевна (Адрес: 614066 г. Пермь ул. Мира 66 "б" -53).</w:t>
        <w:br/>
        <w:t>Предложение о цене контракта: 55 920,00 (пятьдесят пять тысяч девят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9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9.06.2011 №03563001418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кетопрофен, кетор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9.06.2011 №03563001418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кетопрофен, кетор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32 500,00 (сто тридцать дв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Фломакс д/и 50 мг/мл амп 2 мл № 10 (Раствор для внутривенного и внутримышечного введения 50мг/мл ,по 2мл раствора в ампулах темного стекла, по 5ампул в блистере, по 2 блистера с инструкцией) Сотекс ФармФирма Россия - 100 упаковок, Кеторолак д/и 30 мг/мл амп 1 мл № 10 (Раствор для инъекций для внутривенного и внутримышечного введения 30мг/мл по 1мл в ампулы светозащитного стекла по 10 ампул в коробке с инструкцией по применению) Синтез АКО Россия- 500 упаковок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ОСТА" , ИНН 7726320638, КПП 509950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 г. Пермь, ул. 3-я Набережная, 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етонал р-р вв, вм 50 мг/мл 2 мл х 50 д/ст - 100 упаковок, Кеторол р-р в/м мг/мл мл амп. х 10 - 500 упаковок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етопрофен (Раствор для внутривенного и внутримышечного введения 50мг/мл ,по 2мл раствора в ампулах темного стекла, по 5ампул в блистере, по 2 блистера с инструкцией) - 100 упаковок, Кеторолак (Раствор для инъекций для внутривенного и внутримышечного введения 30мг/мл по 1мл в ампулы светозащитного стекла по 10 ампул в коробке с инструкцией по применению - 500 упаковок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етонал раствор для внутривенного и внутримышечного введения 50мг/мл № 10 - 100 упаковок, Кеторолак раствор для инъекций для внутривенного и внутримышечного введения 30мг/мл по 1мл № 10 - 500 упаковок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9.06.2011 №03563001418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кетопрофен, кетор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6320638, КПП 509950001, Закрытое акционерное общество "РОС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9.06.2011 №03563001418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кетопрофен, кеторо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01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РОСТ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9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9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6:00Z</dcterms:created>
  <dc:creator>User</dc:creator>
  <dc:description/>
  <cp:keywords/>
  <dc:language>en-US</dc:language>
  <cp:lastModifiedBy>User</cp:lastModifiedBy>
  <dcterms:modified xsi:type="dcterms:W3CDTF">2011-06-29T03:26:00Z</dcterms:modified>
  <cp:revision>1</cp:revision>
  <dc:subject/>
  <dc:title/>
</cp:coreProperties>
</file>