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160"/>
        <w:gridCol w:w="2883"/>
        <w:gridCol w:w="2237"/>
      </w:tblGrid>
      <w:tr>
        <w:trPr>
          <w:trHeight w:val="359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НН: Метопролол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пролол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риальная гипертензия, профилактика приступов стенокардии, нарушения ритма сердца (наджелудочковая тахикардия, экстрасистолия), вторичная профилактика после перенесенного инфаркта миокарда, гиперкинетический кардиальный синдром (в т.ч. при гипертиреозе, НЦД). Профилактика приступов мигрен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 одной таблет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крытые оболочко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30 таблето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НН: Метоклопрамид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клопрамид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ота, тошнота, икота различного генеза, в некоторых случаях может быть эффективен при рвоте, вызванной лучевой терапией или приемом цитостатиков, атония и гипотония желудка и кишечника; дискинезия желчевыводящих путей; рефлюкс-эзофагит, метеоризм, обострение язвенной болезни желудка и 12-перстной кишки, при проведении рентгеноконтрастных исследований ЖКТ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5 мг/мл 2,0 мл №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нутривенного и внутримышечного  введен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НН: Хлоропирамин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прастин </w:t>
            </w:r>
            <w:r>
              <w:rPr>
                <w:sz w:val="20"/>
                <w:szCs w:val="20"/>
              </w:rPr>
              <w:t>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конъюнктивит, вазомоторный ринит, крапивница, сенная лихорадка, ангионевротический отек, сывороточная болезнь, лекарственная сыпь, заболевания кожи (атопический дерматит, контактные дерматиты, токсикодермии, экзема)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20 мг/мл 1,0 мл №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5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МНН: Фенилэфрин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езатон </w:t>
            </w:r>
            <w:r>
              <w:rPr>
                <w:sz w:val="20"/>
                <w:szCs w:val="20"/>
              </w:rPr>
              <w:t>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ония (пониженное артериальное давление)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1% 1,0 мл №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МНН: Магния сульфат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сульфат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парат используется для прекращения гипертонического криза, лечения начальной стадии гипертонической болезни, обезболивания родов. </w:t>
            </w:r>
            <w:r>
              <w:rPr>
                <w:bCs/>
                <w:sz w:val="20"/>
                <w:szCs w:val="20"/>
              </w:rPr>
              <w:t xml:space="preserve">Сульфат магния </w:t>
            </w:r>
            <w:r>
              <w:rPr>
                <w:sz w:val="20"/>
                <w:szCs w:val="20"/>
              </w:rPr>
              <w:t>используется для очищения кишечника перед исследованием желудочно-кишечного тракта, при удалении глистов, отравлениях и для зондирования. Препарат применяется как противоядие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25% 10,0 мл №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5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5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МНН: Фенотерол+Ипратропия бромид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одуал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и симптоматическое лечение хронических обструктивных заболеваний дыхательных путей с обратимым бронхоспазмом:</w:t>
              <w:br/>
              <w:t>   – бронхиальная астма;</w:t>
              <w:br/>
              <w:t>   – хронический обструктивный бронхит, осложненный или неосложненный эмфиземой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галяц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6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МНН: Аминофиллин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уфиллин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альная астма с явлениями застойной недостаточности кровообращения, астматический статус, обструктивный бронхит, эмфизема легких, апноэ у новорожденных (вспомогательное средство)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2,4% 10,0 мл №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введ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7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7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МНН: Прокаин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для местной анестезии — главным образом для инфильтрационной и спинномозговой. Широко назначают для лечебных блокад. Иногда назначают для внутрикостной анестезии. Новокаин применяют для электрофореза, а также для растворения бензилпенициллина с целью удлинения срока его действи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0,5% 10,0 мл №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8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8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МНН: </w:t>
            </w:r>
            <w:r>
              <w:rPr>
                <w:b/>
                <w:bCs/>
                <w:sz w:val="20"/>
                <w:szCs w:val="20"/>
              </w:rPr>
              <w:t>Декспантенол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нол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хость кож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рушение целостности кожных покровов: мелкие повреждения, ожоги (в т.ч. солнечные), ссадины, буллезный дерматит, абсцесс, фурункул, трофические язвы голени, пролежни, трещины, асептические послеоперационные раны, плохо приживающиеся кожные трансплантаты; </w:t>
              <w:br/>
              <w:t xml:space="preserve">- эрозии шейки матки; </w:t>
              <w:br/>
              <w:t>- уход за грудью в период лактации (трещины и воспаление сосков молочной железы), уход за грудными детьми (опрелость)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 для местного примен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9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МНН: </w:t>
            </w:r>
            <w:r>
              <w:rPr>
                <w:b/>
                <w:bCs/>
                <w:sz w:val="20"/>
                <w:szCs w:val="20"/>
              </w:rPr>
              <w:t>Калия и магния аспарагинат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нгин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</w:t>
            </w:r>
            <w:r>
              <w:rPr>
                <w:i/>
                <w:sz w:val="20"/>
                <w:szCs w:val="20"/>
              </w:rPr>
              <w:t xml:space="preserve"> 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калиемия и гипомагниемия (в т.ч. возникшие на фоне рвоты, диареи; терапии салуретиками, ГКС и слабительными ЛС), сопровождающаяся аритмиями (в т.ч. пароксизмальной наджелудочковой тахикардией, предсердной и желудочковой экстрасистолией) на фоне дигиталисной интоксикации, СН или инфаркта миокард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10,0 мл №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ля приготовления раствора для инфуз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5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МНН: Азаметония бромид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амин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онический криз, спазм периферических сосудов, облитерирующие поражения периферических сосудов (эндартериит, атеросклероз и др.), эклампсия, каузалгия, отек легких, отек мозга. В анестезиологии - для достижения необходимого уровня АД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5% 1,0 мл №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МНН: Дифенгидрамин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дрол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лергические заболевания (крапивница, сенная 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лихорадка</w:t>
              </w:r>
            </w:hyperlink>
            <w:r>
              <w:rPr>
                <w:sz w:val="20"/>
                <w:szCs w:val="20"/>
              </w:rPr>
              <w:t>, аллергический конъюнктивит, отек Квинке и др.), паркинсонизм, хорея, синдром Меньера, в качестве успокаивающего и снотворного средств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1% 1,0 мл №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ъекций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МНН: Допамина гидрохлорид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амин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генная или эндотоксин-индуцированная гипотензия. Гиповолемический шок, который не поддаётся лечению, несмотря на коррекцию объёма циркулирующей крови. Выраженная, рефрактерная к терапии сердечная недостаточность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40 мг/мл 5,0 мл №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ля приготовления раствора для инфуз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МНН: Суксаметония хлорид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енон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, требующие кратковременной релаксации скелетной мускулатуры, в том числе эндотрахеальная интубация перед хирургическими вмешательствами, вправление вывихов, репозиция смещенных переломов, профилактика спонтанных повреждений при электрошоковой терапи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20 мг/мл 5,0 мл №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5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МНН: Пипекурония бромид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уан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ксация поперечнополосатых мышц при операциях и диагностических процедурах в условиях ИВ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 4 мг №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 для внутривенного введ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25 комплектов: флаконы лиофилизата в комплекте с растворителем (раствор натрия хлорида 0,9%) в ампулах по 2 м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МНН: Лидокаин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удочковые экстрасистолии и тахиаритмии, в т.ч. при остром инфаркте миокарда, в послеоперационном периоде, фибрилляция желудочков; местная анестезия: поверхностная, инфильтрационная, проводниковая, эпидуральная, спинальная, интралигаментарная при оперативных вмешательствах, болезненных манипуляциях, эндоскопических и инструментальных исследованиях.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2% 2,0 мл №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МНН: Димеркапрол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иол или «эквивале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ксикация As, Hg, Bi, Cr и сердечными гликозидами; гепатоцеребральная дистрофия (болезнь Вильсона-Вестфаля-Коновалова); диабетическая полиневропатия; хронический алкоголизм (в составе комплексной терапии), делириозный психоз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5% 5,0 мл №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паков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0 ампу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10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1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л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medserver.ru/med/bolezni/infekcia/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00:00Z</dcterms:created>
  <dc:creator>маткина</dc:creator>
  <dc:description/>
  <cp:keywords/>
  <dc:language>en-US</dc:language>
  <cp:lastModifiedBy>Олеся</cp:lastModifiedBy>
  <cp:lastPrinted>2011-06-22T15:14:00Z</cp:lastPrinted>
  <dcterms:modified xsi:type="dcterms:W3CDTF">2011-06-27T06:39:00Z</dcterms:modified>
  <cp:revision>38</cp:revision>
  <dc:subject/>
  <dc:title>Приложение № 1</dc:title>
</cp:coreProperties>
</file>