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4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74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92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92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92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1 642,62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620 Средства, действующие на вегетативную нервную систему и чувствительные нервные оконча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 (Раздел 2  Приложение №2 к извещению о проведении запроса котировок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60 (шестидеся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782"/>
      </w:tblGrid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8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0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  28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0:00Z</dcterms:created>
  <dc:creator>Олеся</dc:creator>
  <dc:description/>
  <cp:keywords/>
  <dc:language>en-US</dc:language>
  <cp:lastModifiedBy>Олеся</cp:lastModifiedBy>
  <dcterms:modified xsi:type="dcterms:W3CDTF">2011-06-28T03:31:00Z</dcterms:modified>
  <cp:revision>12</cp:revision>
  <dc:subject/>
  <dc:title>Извещение</dc:title>
</cp:coreProperties>
</file>