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228"/>
        <w:jc w:val="center"/>
        <w:rPr>
          <w:caps/>
          <w:sz w:val="20"/>
        </w:rPr>
      </w:pPr>
      <w:r>
        <w:rPr>
          <w:b/>
        </w:rPr>
        <w:t xml:space="preserve">1. Технические характеристики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67"/>
        <w:gridCol w:w="5500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проло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пролол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риальная гипертензия, профилактика приступов стенокардии, нарушения ритма сердца (наджелудочковая тахикардия, экстрасистолия), вторичная профилактика после перенесенного инфаркта миокарда, гиперкинетический кардиальный синдром (в т.ч. при гипертиреозе, НЦД). Профилактика приступов мигрени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 одной таблет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г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крытые оболочко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30 таблето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клопрами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клопрамид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ота, тошнота, икота различного генеза, в некоторых случаях может быть эффективен при рвоте, вызванной лучевой терапией или приемом цитостатиков, атония и гипотония желудка и кишечника; дискинезия желчевыводящих путей; рефлюкс-эзофагит, метеоризм, обострение язвенной болезни желудка и 12-перстной кишки, при проведении рентгеноконтрастных исследований ЖКТ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5 мг/мл 2,0 мл №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и внутримышечного  введения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опирами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прастин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конъюнктивит, вазомоторный ринит, крапивница, сенная лихорадка, ангионевротический отек, сывороточная болезнь, лекарственная сыпь, заболевания кожи (атопический дерматит, контактные дерматиты, токсикодермии, экзема)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20 мг/мл 1,0 мл №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5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илэфри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езатон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ония (пониженное артериальное давление)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1% 1,0 мл №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ния сульфа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парат используется для прекращения гипертонического криза, лечения начальной стадии гипертонической болезни, обезболивания родов. </w:t>
            </w:r>
            <w:r>
              <w:rPr>
                <w:bCs/>
                <w:sz w:val="20"/>
                <w:szCs w:val="20"/>
              </w:rPr>
              <w:t xml:space="preserve">Сульфат магния </w:t>
            </w:r>
            <w:r>
              <w:rPr>
                <w:sz w:val="20"/>
                <w:szCs w:val="20"/>
              </w:rPr>
              <w:t>используется для очищения кишечника перед исследованием желудочно-кишечного тракта, при удалении глистов, отравлениях и для зондирования. Препарат применяется как противоядие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25% 10,0 мл №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отерол+Ипратропия броми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одуал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и симптоматическое лечение хронических обструктивных заболеваний дыхательных путей с обратимым бронхоспазмом:</w:t>
              <w:br/>
              <w:t>   – бронхиальная астма;</w:t>
              <w:br/>
              <w:t>   – хронический обструктивный бронхит, осложненный или неосложненный эмфиземой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галяц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инофилли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филлин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альная астма с явлениями застойной недостаточности кровообращения, астматический статус, обструктивный бронхит, эмфизема легких, апноэ у новорожденных (вспомогательное средство)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2,4% 10,0 мл №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каин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для местной анестезии — главным образом для инфильтрационной и спинномозговой. Широко назначают для лечебных блокад. Иногда назначают для внутрикостной анестезии. Новокаин применяют для электрофореза, а также для растворения бензилпенициллина с целью удлинения срока его действия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0,5% 10,0 мл №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спантено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нол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хость кож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рушение целостности кожных покровов: мелкие повреждения, ожоги (в т.ч. солнечные), ссадины, буллезный дерматит, абсцесс, фурункул, трофические язвы голени, пролежни, трещины, асептические послеоперационные раны, плохо приживающиеся кожные трансплантаты; </w:t>
              <w:br/>
              <w:t xml:space="preserve">- эрозии шейки матки; </w:t>
              <w:br/>
              <w:t>- уход за грудью в период лактации (трещины и воспаление сосков молочной железы), уход за грудными детьми (опрелость)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г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эрозоль для местного примен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я и магния аспарагина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нгин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калиемия и гипомагниемия (в т.ч. возникшие на фоне рвоты, диареи; терапии салуретиками, ГКС и слабительными ЛС), сопровождающаяся аритмиями (в т.ч. пароксизмальной наджелудочковой тахикардией, предсердной и желудочковой экстрасистолией) на фоне дигиталисной интоксикации, СН или инфаркта миокарда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10,0 мл №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5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аметония броми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амин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онический криз, спазм периферических сосудов, облитерирующие поражения периферических сосудов (эндартериит, атеросклероз и др.), эклампсия, каузалгия, отек легких, отек мозга. В анестезиологии - для достижения необходимого уровня АД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5% 1,0 мл №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енгидрами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лергические заболевания (крапивница, сенная 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лихорадка</w:t>
              </w:r>
            </w:hyperlink>
            <w:r>
              <w:rPr>
                <w:sz w:val="20"/>
                <w:szCs w:val="20"/>
              </w:rPr>
              <w:t>, аллергический конъюнктивит, отек Квинке и др.), паркинсонизм, хорея, синдром Меньера, в качестве успокаивающего и снотворного средства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1% 1,0 мл №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ъекций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амина гидрохлори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амин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генная или эндотоксин-индуцированная гипотензия. Гиповолемический шок, который не поддаётся лечению, несмотря на коррекцию объёма циркулирующей крови. Выраженная, рефрактерная к терапии сердечная недостаточность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40 мг/мл 5,0 мл №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ксаметония хлори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енон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, требующие кратковременной релаксации скелетной мускулатуры, в том числе эндотрахеальная интубация перед хирургическими вмешательствами, вправление вывихов, репозиция смещенных переломов, профилактика спонтанных повреждений при электрошоковой терапии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20 мг/мл 5,0 мл №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5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пекурония броми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уан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ксация поперечнополосатых мышц при операциях и диагностических процедурах в условиях ИВЛ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 4 мг №2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 для внутривен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упаковке 25 комплектов: флаконы лиофилизата в комплекте с растворителем (раствор натрия хлорида 0,9%) в ампулах по 2 м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окаи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удочковые экстрасистолии и тахиаритмии, в т.ч. при остром инфаркте миокарда, в послеоперационном периоде, фибрилляция желудочков; местная анестезия: поверхностная, инфильтрационная, проводниковая, эпидуральная, спинальная, интралигаментарная при оперативных вмешательствах, болезненных манипуляциях, эндоскопических и инструментальных исследованиях. 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2% 2,0 мл №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МНН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меркапро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иол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ксикация As, Hg, Bi, Cr и сердечными гликозидами; гепатоцеребральная дистрофия (болезнь Вильсона-Вестфаля-Коновалова); диабетическая полиневропатия; хронический алкоголизм (в составе комплексной терапии), делириозный психоз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5% 5,0 мл №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2. График поставок</w:t>
      </w:r>
    </w:p>
    <w:p>
      <w:pPr>
        <w:pStyle w:val="Normal"/>
        <w:spacing w:lineRule="auto" w:line="228"/>
        <w:rPr>
          <w:b/>
          <w:b/>
          <w:highlight w:val="cyan"/>
        </w:rPr>
      </w:pPr>
      <w:r>
        <w:rPr>
          <w:b/>
          <w:highlight w:val="cyan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202"/>
        <w:gridCol w:w="1036"/>
        <w:gridCol w:w="986"/>
        <w:gridCol w:w="1168"/>
        <w:gridCol w:w="1057"/>
        <w:gridCol w:w="964"/>
        <w:gridCol w:w="1046"/>
        <w:gridCol w:w="97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\Меся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аст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зат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одуа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филл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н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нг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ам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др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ам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ен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уа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а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и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Товар поставляется партиями согласно графику поставки. Первая поставка в июле осуществляется в течение 3-х рабочих дней с момента заключения гражданско - правового договора. К</w:t>
      </w:r>
      <w:r>
        <w:rPr/>
        <w:t>аждая последующая партия поставляется</w:t>
      </w:r>
      <w:r>
        <w:rPr>
          <w:sz w:val="22"/>
          <w:szCs w:val="22"/>
        </w:rPr>
        <w:t xml:space="preserve"> до 15-го числа месяца согласно графику поставки по заявке заказчика.</w:t>
      </w:r>
    </w:p>
    <w:sectPr>
      <w:type w:val="nextPage"/>
      <w:pgSz w:w="11906" w:h="16838"/>
      <w:pgMar w:left="357" w:right="851" w:gutter="0" w:header="0" w:top="1134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medserver.ru/med/bolezni/infekcia/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21:00Z</dcterms:created>
  <dc:creator>Олеся</dc:creator>
  <dc:description/>
  <cp:keywords/>
  <dc:language>en-US</dc:language>
  <cp:lastModifiedBy>Олеся</cp:lastModifiedBy>
  <dcterms:modified xsi:type="dcterms:W3CDTF">2011-06-28T07:53:00Z</dcterms:modified>
  <cp:revision>48</cp:revision>
  <dc:subject/>
  <dc:title>Приложение № 2</dc:title>
</cp:coreProperties>
</file>