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      от  29.06.2011 г. № 5</w:t>
      </w:r>
    </w:p>
    <w:p>
      <w:pPr>
        <w:pStyle w:val="Style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капитальный ремонт лаборатории в муниципальном учреждении здравоохранения «Городская больница № 11» в 2011 год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одрядчик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работка проектно-сметной документации (ПСД) и согласование с организацией, осуществляющей технический надзор за капитальным ремонт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СД предоставляется в двух экземпляра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ранение замечаний контролирующих органов по проекту подрядчик проводит самостоятельно за свой сче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арантийные обязательства в течение 24 месяце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объемов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2006"/>
        <w:gridCol w:w="1157"/>
      </w:tblGrid>
      <w:tr>
        <w:trPr>
          <w:trHeight w:val="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85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Помещения №45,46,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ы</w:t>
            </w:r>
          </w:p>
        </w:tc>
      </w:tr>
      <w:tr>
        <w:trPr>
          <w:trHeight w:val="5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: цементных и из керамической плитк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46</w:t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из керамических плиток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8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из линолеума и релина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из плиток поливинилхлоридных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 на каждые 5 мм изменения толщины стяжки добавлять или исключать к норме 11-01-011-01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Новый коэффициент ПЗ=1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02</w:t>
            </w:r>
          </w:p>
        </w:tc>
      </w:tr>
      <w:tr>
        <w:trPr>
          <w:trHeight w:val="1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1</w:t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из плиток керамических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94</w:t>
            </w:r>
          </w:p>
        </w:tc>
      </w:tr>
      <w:tr>
        <w:trPr>
          <w:trHeight w:val="70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олки</w:t>
            </w:r>
          </w:p>
        </w:tc>
      </w:tr>
      <w:tr>
        <w:trPr>
          <w:trHeight w:val="1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потолков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</w:tr>
      <w:tr>
        <w:trPr>
          <w:trHeight w:val="1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тирка штукатурки внутренних помещений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еретерт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1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: за 1 раз потолков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1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штукатурке: потолков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1</w:t>
            </w:r>
          </w:p>
        </w:tc>
      </w:tr>
      <w:tr>
        <w:trPr>
          <w:trHeight w:val="186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ны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воздуховодов из листовой стали толщиной 1-2 мм диаметром/периметром до: 165 мм /540 м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4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жалюзийных решеток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жалюзийных решеток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стен кирпичных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2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стен кирпичных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4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отдельных участков кирпичных стен и заделка проемов в кирпичных стенах при объеме кладки в одном месте до 5 м3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городок с одинарным металлическим каркасом и двухслойной обшивкой гипсокартонными листами с обеих сторон (С 112): глухих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м2 перегородки за вычетом проемо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24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боев: простых и улучшенных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чищ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64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2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46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94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сборным конструкциям, подготовленным под окраску: стен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48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штукатурке: стен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46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дереву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186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Оконные и дверные проемы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7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7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ки врезные оцинкованные с цилиндровым механизмом из латун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елки врезные с ручками и корпусом из алюминиевого сплав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и крепление наличников                            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оробок блоко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6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окон за два раза с расчисткой старой краски: до 35 %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Тех.часть т.2-2 п.4 ПЗ=2,5 (ОЗП=2,5; ЭМ=2,5 к расх.; ЗПМ=2,5; МАТ=2,5 к расх.; ТЗ=2,5; ТЗМ=2,5)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9</w:t>
            </w:r>
          </w:p>
        </w:tc>
      </w:tr>
      <w:tr>
        <w:trPr>
          <w:trHeight w:val="186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Отопительные приборы и трубы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</w:tr>
      <w:tr>
        <w:trPr>
          <w:trHeight w:val="186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Помещения №37,38,39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ы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из керамических плиток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74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из линолеума и релин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9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 : цементных и из керамической плитк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5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оснований под полы на грави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8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 на каждые 5 мм изменения толщины стяжки добавлять или исключать к норме 11-01-011-01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Новый коэффициент ПЗ=4 (ОЗП=4; ЭМ=4 к расх.; ЗПМ=4; МАТ=4 к расх.; ТЗ=4; ТЗМ=4)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8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линолеума на клее КН-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8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поливинилхлоридных на клее КН-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88</w:t>
            </w:r>
          </w:p>
        </w:tc>
      </w:tr>
      <w:tr>
        <w:trPr>
          <w:trHeight w:val="186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олки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потолков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тирка штукатурки внутренних помещений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еретерт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3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: за 1 раз потолков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8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штукатурке: потолков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8</w:t>
            </w:r>
          </w:p>
        </w:tc>
      </w:tr>
      <w:tr>
        <w:trPr>
          <w:trHeight w:val="186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ны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перегородок оштукатуренных щитовых и дощатых однослойных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6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боев: простых и улучшенных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чищ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8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блицовки из гипсокартонных листов: стен и перегородок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лицовк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48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воздуховодов из листовой стали толщиной 1-2 мм диаметром/периметром до: 165 мм /540 м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стен кирпичных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проемов в конструкциях из кирпич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отдельных участков кирпичных стен и заделка проемов в кирпичных стенах при объеме кладки в одном месте до 5 м3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: глухих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м2 перегородки за вычетом проемо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8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: с одним дверным проемо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м2 перегородки за вычетом проемо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жилых и общественных зданиях оконных блоков из ПВХ профилей: глухих с площадью проема более 2 м2(перегородка)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оконные пластиковые одностворные глухие площадью более 2 м2(перегородка)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6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8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72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сборным конструкциям, подготовленным под окраску: стен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16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штукатурке: стен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56</w:t>
            </w:r>
          </w:p>
        </w:tc>
      </w:tr>
      <w:tr>
        <w:trPr>
          <w:trHeight w:val="186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иление стен и проемов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еталлических перемычек в стенах существующих зданий (усиление проема)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металлоконструкций перемычек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4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болтов: строительных с гайками и шайбам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болто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льки оцинкованные стяжные диаметром 12 мм длиной 400, 500 м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4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ки шестигранные диаметр резьбы 12-14 м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8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йбы оцинкованные диаметр 12 м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: грунтовкой ГФ-021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186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онные и дверные проемы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45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  <w:r>
              <w:rPr>
                <w:i/>
                <w:iCs/>
                <w:sz w:val="20"/>
                <w:szCs w:val="20"/>
              </w:rPr>
              <w:br/>
              <w:t>5 278,53 = 32 012,53 - 100 x 267,34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однопольные с полотном глухим ДГ 21-9, пл.1.80 м2; ДГ 21-10, пл.2.01 м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двупольные с полотном глухим ДГ 21-13, пл.2.63 м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9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ки врезные оцинкованные с цилиндровым механизмом из латун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елки врезные с ручками и корпусом из алюминиевого сплав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и крепление наличников                            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оробок блоко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6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окон за два раза с расчисткой старой краски: до 35 %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Тех.часть т.2-2 п.4 ПЗ=2,5 (ОЗП=2,5; ЭМ=2,5 к расх.; ЗПМ=2,5; МАТ=2,5 к расх.; ТЗ=2,5; ТЗМ=2,5)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жилых и общественных зданиях оконных блоков из ПВХ профилей: глухих с площадью проема до 2 м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5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оконные пластиковые одностворные глухие площадью до 2 м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доконных досок из ПВХ: в каменных стенах толщиной до 0,51 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.м.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подоконные из ПВХ, длина 6 метров, толщиной 25 мм, ширина 300 мм (Германия)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86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опительные приборы и трубы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</w:tr>
      <w:tr>
        <w:trPr>
          <w:trHeight w:val="186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 Помещение №4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ы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из керамических плиток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8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 : цементных и из керамической плитк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оснований под полы на грави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8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 на каждые 5 мм изменения толщины стяжки добавлять или исключать к норме 11-01-011-01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Новый коэффициент ПЗ=4 (ОЗП=4; ЭМ=4 к расх.; ЗПМ=4; МАТ=4 к расх.; ТЗ=4; ТЗМ=4)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8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линолеум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8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поливинилхлоридных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</w:tr>
      <w:tr>
        <w:trPr>
          <w:trHeight w:val="186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олки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потолков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тирка штукатурки внутренних помещений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еретерт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8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: за 1 раз потолков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8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простая по штукатурке и сборным конструкциям, подготовленным под окраску: потолков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8</w:t>
            </w:r>
          </w:p>
        </w:tc>
      </w:tr>
      <w:tr>
        <w:trPr>
          <w:trHeight w:val="186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ны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6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тирка штукатурки внутренних помещений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еретерт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6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6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ейка обоями стен по монолитной штукатурке и бетону: тиснеными и плотным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леиваемой и обив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6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простая по штукатурке и сборным конструкциям, подготовленным под окраску: стен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6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186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ерные проемы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9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9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ки врезные оцинкованные с цилиндровым механизмом из латун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елки врезные с ручками и корпусом из алюминиевого сплав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и крепление наличников                            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оробок блоко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1</w:t>
            </w:r>
          </w:p>
        </w:tc>
      </w:tr>
      <w:tr>
        <w:trPr>
          <w:trHeight w:val="186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опительные приборы и трубы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</w:tr>
      <w:tr>
        <w:trPr>
          <w:trHeight w:val="186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 Помещение №4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ы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 : цементных и из керамической плитк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из керамических плиток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1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1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оснований под полы на грави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 на каждые 5 мм изменения толщины стяжки добавлять или исключать к норме 11-01-011-01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Новый коэффициент ПЗ=4 (ОЗП=4; ЭМ=4 к расх.; ЗПМ=4; МАТ=4 к расх.; ТЗ=4; ТЗМ=4)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1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1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из плиток керамических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</w:t>
            </w:r>
          </w:p>
        </w:tc>
      </w:tr>
      <w:tr>
        <w:trPr>
          <w:trHeight w:val="186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олки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потолков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3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тирка штукатурки внутренних помещений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еретерт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1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: за 1 раз потолков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1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простая по штукатурке и сборным конструкциям, подготовленным под окраску: потолков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1</w:t>
            </w:r>
          </w:p>
        </w:tc>
      </w:tr>
      <w:tr>
        <w:trPr>
          <w:trHeight w:val="186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ны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4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тирка штукатурки внутренних помещений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еретерт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2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2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простая по штукатурке и сборным конструкциям, подготовленным под окраску: стен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2</w:t>
            </w:r>
          </w:p>
        </w:tc>
      </w:tr>
      <w:tr>
        <w:trPr>
          <w:trHeight w:val="186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онные и дверные проемы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окон за два раза с расчисткой старой краски: до 35 %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Тех.часть т.2-2 п.4 ПЗ=2,5 (ОЗП=2,5; ЭМ=2,5 к расх.; ЗПМ=2,5; МАТ=2,5 к расх.; ТЗ=2,5; ТЗМ=2,5)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дверей за два раза с расчисткой старой краски: до 35 %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Новый коэффициент ПЗ=2,4 (ОЗП=2,4; ЭМ=2,4 к расх.; ЗПМ=2,4; МАТ=2,4 к расх.; ТЗ=2,4; ТЗМ=2,4)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2</w:t>
            </w:r>
          </w:p>
        </w:tc>
      </w:tr>
      <w:tr>
        <w:trPr>
          <w:trHeight w:val="186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опительные приборы и трубы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</w:tr>
      <w:tr>
        <w:trPr>
          <w:trHeight w:val="186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5. Вывоз мусор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 груза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95874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35 км: класс груза 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9587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sz w:val="22"/>
      <w:szCs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8"/>
    </w:rPr>
  </w:style>
  <w:style w:type="character" w:styleId="WW8Num33z1">
    <w:name w:val="WW8Num33z1"/>
    <w:qFormat/>
    <w:rPr>
      <w:rFonts w:ascii="Wingdings" w:hAnsi="Wingdings" w:cs="Wingdings"/>
      <w:sz w:val="18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b w:val="false"/>
      <w:i w:val="false"/>
      <w:color w:val="000000"/>
      <w:sz w:val="22"/>
    </w:rPr>
  </w:style>
  <w:style w:type="character" w:styleId="WW8Num35z1">
    <w:name w:val="WW8Num3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  <w:i w:val="false"/>
      <w:color w:val="000000"/>
      <w:sz w:val="22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Verdana" w:hAnsi="Verdana" w:cs="Verdana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">
    <w:name w:val=" Знак Знак9"/>
    <w:basedOn w:val="Style5"/>
    <w:qFormat/>
    <w:rPr>
      <w:sz w:val="24"/>
      <w:lang w:val="ru-RU" w:bidi="ar-SA"/>
    </w:rPr>
  </w:style>
  <w:style w:type="character" w:styleId="7">
    <w:name w:val=" Знак Знак7"/>
    <w:basedOn w:val="Style5"/>
    <w:qFormat/>
    <w:rPr>
      <w:sz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9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Стиль3"/>
    <w:basedOn w:val="22"/>
    <w:qFormat/>
    <w:pPr>
      <w:widowControl w:val="false"/>
      <w:numPr>
        <w:ilvl w:val="0"/>
        <w:numId w:val="5"/>
      </w:numPr>
      <w:tabs>
        <w:tab w:val="clear" w:pos="708"/>
        <w:tab w:val="left" w:pos="2160" w:leader="none"/>
      </w:tabs>
      <w:spacing w:lineRule="auto" w:line="240" w:before="0" w:after="0"/>
      <w:ind w:left="2160" w:hanging="36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27:00Z</dcterms:created>
  <dc:creator>Trinity</dc:creator>
  <dc:description/>
  <cp:keywords/>
  <dc:language>en-US</dc:language>
  <cp:lastModifiedBy>User</cp:lastModifiedBy>
  <cp:lastPrinted>2010-02-04T13:36:00Z</cp:lastPrinted>
  <dcterms:modified xsi:type="dcterms:W3CDTF">2011-06-28T12:44:00Z</dcterms:modified>
  <cp:revision>78</cp:revision>
  <dc:subject/>
  <dc:title/>
</cp:coreProperties>
</file>