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128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14"/>
        <w:tabs>
          <w:tab w:val="clear" w:pos="708"/>
          <w:tab w:val="left" w:pos="2128" w:leader="none"/>
        </w:tabs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Style14"/>
        <w:tabs>
          <w:tab w:val="clear" w:pos="708"/>
          <w:tab w:val="left" w:pos="2128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 июня 2011 года № 5</w:t>
      </w:r>
    </w:p>
    <w:p>
      <w:pPr>
        <w:pStyle w:val="Style14"/>
        <w:tabs>
          <w:tab w:val="clear" w:pos="708"/>
          <w:tab w:val="left" w:pos="2128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21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муниципального контракта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питальный ремонт лабора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учреждении здравоохранения «Городская больница № 11» в 201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                                                                                                        «___» __________ 201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униципальное учреждение здравоохранения «Городская больница № 11», именуемое в дальнейшем ЗАКАЗЧИК, в лице главного врача Кунщикова Дмитрия Викторовича, действующего на основании Устава, с одной стороны, и ______________________________, именуемое в дальнейшем ИСПОЛНИТЕЛЬ, в лице __________________________________, действующего на основании  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Настоящий муниципальный контракт заключается по итогам проведения запроса котировок  (Протокол заседания котировочной комиссии № ___ от «____»_____20___г.), победителем которого стал ИСПОЛНИТ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ИСПОЛНИТЕЛЬ обязуется произвести капитальный ремонт лаборатории в муниципальном учреждении здравоохранения «Городская больница № 1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оличество, качество работ, цена и сроки предусматриваются в согласованном сторонами техническом задании (Приложение № 1), являющимся неотъемлемой частью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 действ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75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 CYR" w:ascii="Times New Roman CYR" w:hAnsi="Times New Roman CYR"/>
          <w:color w:val="000000"/>
        </w:rPr>
        <w:t>Договор вступает в силу с момента подписания обеими сторонами и действует до полного исполнения Сторонами своих обязательст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1. Цена выполняемых работ, устанавливается на основании котировочной заявки ИСПОЛНИТЕЛЯ и составляет  _________ (________) рублей ___ копеек, в т.ч. НДС 18%, без дальнейшей индекс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 CYR" w:ascii="Times New Roman CYR" w:hAnsi="Times New Roman CYR"/>
        </w:rPr>
        <w:t xml:space="preserve">Цена  включает в себя  </w:t>
      </w:r>
      <w:r>
        <w:rPr>
          <w:rFonts w:cs="Times New Roman CYR" w:ascii="Times New Roman CYR" w:hAnsi="Times New Roman CYR"/>
          <w:color w:val="000000"/>
        </w:rPr>
        <w:t>все расходы по выполнению работ</w:t>
      </w:r>
      <w:r>
        <w:rPr>
          <w:rFonts w:cs="Times New Roman CYR" w:ascii="Times New Roman CYR" w:hAnsi="Times New Roman CYR"/>
        </w:rPr>
        <w:t>, выплаченные или подлежащие выплате налоговые, таможенные, страховые</w:t>
      </w:r>
      <w:r>
        <w:rPr>
          <w:rFonts w:cs="Times New Roman" w:ascii="Times New Roman" w:hAnsi="Times New Roman"/>
        </w:rPr>
        <w:t xml:space="preserve"> и иные обязательные плате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3. ЗАКАЗЧИК оплачивает выполненные работы ИСПОЛНИТЕЛЕМ по безналичному расчету по факту приема выполненных работ в течение 20 (двадцати) банковских дней со дня предоставления счета-фактуры, накладной, акта сдачи-приемки, акта ввода в эксплуатацию, оформленных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ind w:left="375" w:hanging="375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.</w:t>
        <w:tab/>
        <w:t>Обязанности подрядч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</w:t>
        <w:tab/>
        <w:t>При выполнении настоящего контракта подрядчик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1.</w:t>
        <w:tab/>
        <w:t xml:space="preserve">выполнить своими силами  и средствами или с привлечением субподрядных организаций  работы, предусмотренные настоящим контрактом в соответствии с существующим проектом и локальными сметными расчётами, требованиями ГОСТов, СНиПов, СанПиНов и сдать их результат Заказчи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2.</w:t>
        <w:tab/>
        <w:t xml:space="preserve">выполнить работу в сроки, установленные настоящим контрактом в соответствии с графиком производства рабо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3.</w:t>
        <w:tab/>
        <w:t xml:space="preserve">за свой счет приобрести материалы и оборудование, необходимое для выполнения работ по настоящему контак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</w:t>
        <w:tab/>
        <w:t>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, а также общий порядок на объек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5.</w:t>
        <w:tab/>
        <w:t>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</w:t>
        <w:tab/>
        <w:t>обеспечить доставку и складирование пригодных к использованию демонтированных конструкций и материалов в места хранения, указанные Заказчи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7.</w:t>
        <w:tab/>
        <w:t>выполнить в полном объеме свои обязательства, предусмотренные в других  разделах настоящего контр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8.</w:t>
        <w:tab/>
        <w:t>извещать Заказчика и представителя привлеченного предприятия, осуществляющего технический надзор за капитальным ремонтом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в письменном виде в течение 3 (трех)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9.</w:t>
        <w:tab/>
        <w:t>в сроки, установленные Заказчиком, прибыть лично, либо направить представителя с надлежащим образом оформленной доверенностью для составления всех актов. Представитель Подрядчика обязан представить и передать заверенную копию доверенности Заказчику до начала составления 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0.</w:t>
        <w:tab/>
        <w:t xml:space="preserve">В срок, установленный Заказчиком, устранить недостатки и дефекты, выявленные в ходе приемки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В случае если от имени Подрядчика на составление акта явилось лицо без доверенности или представитель Подрядчика не явился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 или не явки представителя Подрядчика, является отметка в акте, сделанная в одностороннем порядке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</w:r>
      <w:r>
        <w:rPr>
          <w:rFonts w:cs="Times New Roman" w:ascii="Times New Roman" w:hAnsi="Times New Roman"/>
          <w:color w:val="000000"/>
        </w:rPr>
        <w:t>Подрядчик гарантирует, что качество применяемых материалов и оборудования соответствует государственным стандартам, техническим условиям и имее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</w:t>
        <w:tab/>
        <w:t>Обязанности заказ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</w:t>
        <w:tab/>
        <w:t>Заказчи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</w:t>
        <w:tab/>
        <w:t>Оценивать и проверять качество выполненных Подрядчику работ на соответствие требованиям ГОСТов, СНиПов и СанПи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2.</w:t>
        <w:tab/>
        <w:t xml:space="preserve">Передать  Подрядчику в течение 3 (трёх) дней с момента заключения настоящего контракта по акту приема-передачи объект в рабо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</w:t>
        <w:tab/>
        <w:t>Принять работы, выполненные Подрядчиком в соответствии с условиями настоящего Договора, в течение 5 (пяти)  рабочих дней со дня, следующего за днем получением  Заказчиком письменного извещения Подрядчика о готовности к сдаче результата выполненных работ и оформить ак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</w:t>
        <w:tab/>
        <w:t>Оплатить  выполненные Подрядчиком и принятые Заказчиком и ГКУК «Пермский краевой научно-производственный центр по охране памятников (объектов культурного наследия)» результат работ в порядке, предусмотренном настоящим  контра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Действие и прекращение действия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</w:t>
        <w:tab/>
        <w:t xml:space="preserve"> 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 и действительны за подписями сторон по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Настоящий контракт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исьменному соглашению Стор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шению суда по основаниям, предусмотренным гражданским законодательств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Разрешение споров между стор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2846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больница № 11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рес:  614105, г. Пермь, пос. Новые Ляды, ул. Мира, 9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5904082581 КПП 59040100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Пермскому краю л/с 029200104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ПИС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Д.В. Кунщиков                 </w:t>
        <w:tab/>
        <w:tab/>
        <w:t xml:space="preserve">           _______________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</w:t>
        <w:tab/>
        <w:tab/>
        <w:tab/>
        <w:tab/>
        <w:tab/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от «____» ______________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капитальный ремонт лаборатории в муниципальном учреждении здравоохранения «Городская больница № 11» в 2011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рядч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(ПСД) и согласование с организацией, осуществляющей технический надзор за капитальным ремон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Д предоставляется в двух экземпляр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замечаний контролирующих органов по проекту подрядчик проводит самостоятельно за свой сч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обязательства в течение 24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 объемов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006"/>
        <w:gridCol w:w="1157"/>
      </w:tblGrid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85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Помещения №45,4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: цементных и из керамической пли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46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8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: из плиток поливинилхлоридны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ЭФ. К ПОЗИЦИИ:</w:t>
              <w:br/>
              <w:t>Новый коэффициент ПЗ=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02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1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94</w:t>
            </w:r>
          </w:p>
        </w:tc>
      </w:tr>
      <w:tr>
        <w:trPr>
          <w:trHeight w:val="7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олки</w:t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1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воздуховодов из листовой стали толщиной 1-2 мм диаметром/периметром до: 165 мм /54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жалюзийных реше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жалюзийных решет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ен кирпич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ен кирпич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: глухи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2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6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9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ные и дверные проем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7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7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ЭФ. К ПОЗИЦИИ:</w:t>
              <w:br/>
              <w:t>Тех.часть т.2-2 п.4 ПЗ=2,5 (ОЗП=2,5; ЭМ=2,5 к расх.; ЗПМ=2,5; МАТ=2,5 к расх.; ТЗ=2,5; ТЗМ=2,5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9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опительные приборы и труб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Помещения №37,38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7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ЭФ. К ПОЗИЦИИ:</w:t>
              <w:br/>
              <w:t>Новый коэффициент ПЗ=4 (ОЗП=4; ЭМ=4 к расх.; ЗПМ=4; МАТ=4 к расх.; ТЗ=4; ТЗМ=4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 клее КН-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88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олки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8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9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6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воздуховодов из листовой стали толщиной 1-2 мм диаметром/периметром до: 165 мм /54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ен кирпич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: глухих с площадью проема более 2 м2(перегородка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пластиковые одностворные глухие площадью более 2 м2(перегородка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7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56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иление стен и проемов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металлических перемычек в стенах существующих зданий (усиление проема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болтов: строительных с гайками и шайб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 болт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льки оцинкованные стяжные диаметром 12 мм длиной 400, 5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ки шестигранные диаметр резьбы 12-14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0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бы оцинкованные диаметр 12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унтовка металлических поверхностей: грунтовкой ГФ-02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ные и дверные проем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4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5 278,53 = 32 012,53 - 100 x 267,3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двупольные с полотном глухим ДГ 21-13, пл.2.63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ЭФ. К ПОЗИЦИИ:</w:t>
              <w:br/>
              <w:t>Тех.часть т.2-2 п.4 ПЗ=2,5 (ОЗП=2,5; ЭМ=2,5 к расх.; ЗПМ=2,5; МАТ=2,5 к расх.; ТЗ=2,5; ТЗМ=2,5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: глухих с площадью проема до 2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пластиковые одностворные глухие площадью до 2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ы подоконные из ПВХ, длина 6 метров, толщиной 25 мм, ширина 300 мм (Германия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опительные приборы и труб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Помещение №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ЭФ. К ПОЗИЦИИ:</w:t>
              <w:br/>
              <w:t>Новый коэффициент ПЗ=4 (ОЗП=4; ЭМ=4 к расх.; ЗПМ=4; МАТ=4 к расх.; ТЗ=4; ТЗМ=4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олки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6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ерные проем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9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опительные приборы и труб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. Помещение №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5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ЭФ. К ПОЗИЦИИ:</w:t>
              <w:br/>
              <w:t>Новый коэффициент ПЗ=4 (ОЗП=4; ЭМ=4 к расх.; ЗПМ=4; МАТ=4 к расх.; ТЗ=4; ТЗМ=4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5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олки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1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2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2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ные и дверные проем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ЭФ. К ПОЗИЦИИ:</w:t>
              <w:br/>
              <w:t>Тех.часть т.2-2 п.4 ПЗ=2,5 (ОЗП=2,5; ЭМ=2,5 к расх.; ЗПМ=2,5; МАТ=2,5 к расх.; ТЗ=2,5; ТЗМ=2,5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35 %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ЭФ. К ПОЗИЦИИ:</w:t>
              <w:br/>
              <w:t>Новый коэффициент ПЗ=2,4 (ОЗП=2,4; ЭМ=2,4 к расх.; ЗПМ=2,4; МАТ=2,4 к расх.; ТЗ=2,4; ТЗМ=2,4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2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опительные приборы и трубы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>
          <w:trHeight w:val="18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. Вывоз мус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9587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958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врач                       </w:t>
        <w:tab/>
        <w:tab/>
        <w:tab/>
        <w:tab/>
        <w:t xml:space="preserve">                                                Д.В. Кунщ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b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/>
      <w:color w:val="FF0000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5:00Z</dcterms:created>
  <dc:creator>User</dc:creator>
  <dc:description/>
  <cp:keywords/>
  <dc:language>en-US</dc:language>
  <cp:lastModifiedBy>User</cp:lastModifiedBy>
  <dcterms:modified xsi:type="dcterms:W3CDTF">2011-06-28T12:43:00Z</dcterms:modified>
  <cp:revision>15</cp:revision>
  <dc:subject/>
  <dc:title>Приложение № 3</dc:title>
</cp:coreProperties>
</file>