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0356300030411000032-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ения  заявок на участие в открытом аукционе в электронной форме «на право заключить договор подряда на выполнение работ по монтажу букв-цветочниц с посадкой цветов и уходом за цветами на территории Свердловского района города Перм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    «29» июня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13 час.00 мин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вестка дня: заседание аукционной комиссии муниципального бюджетного учреждения «Благоустройство Свердловского района» по рассмотрению заявок на участие в открытом аукционе в электронной форме «на право заключить договор подряда на выполнение работ по монтажу букв-цветочниц с посадкой цветов и уходом за цветами на территории Свердловского района города Перми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tabs>
          <w:tab w:val="clear" w:pos="708"/>
          <w:tab w:val="center" w:pos="4677" w:leader="none"/>
          <w:tab w:val="left" w:pos="85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</w:t>
      </w:r>
    </w:p>
    <w:p>
      <w:pPr>
        <w:pStyle w:val="ConsPlusNonformat"/>
        <w:widowControl/>
        <w:tabs>
          <w:tab w:val="clear" w:pos="708"/>
          <w:tab w:val="center" w:pos="4677" w:leader="none"/>
          <w:tab w:val="left" w:pos="4962" w:leader="none"/>
          <w:tab w:val="left" w:pos="853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                                                  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директора: Жерноков Александр Серге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На право заключить договор подряда на выполнение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 монтажу букв-цветочниц с посадкой цветов и уходом за цветами на территории Свердловского района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</w:t>
      </w:r>
      <w:r>
        <w:rPr>
          <w:rFonts w:cs="Times New Roman" w:ascii="Times New Roman" w:hAnsi="Times New Roman"/>
          <w:sz w:val="24"/>
          <w:szCs w:val="24"/>
        </w:rPr>
        <w:t xml:space="preserve">:  359 782,50 Российский рубль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20.06.2011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на участие в аукционе в электронной форме было подано 0 (ноль)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Признать открытый аукцион  в электронной форме  несостоявшимся в соответствии с ч.7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 связи с тем, что не подана ни одна заявка на участие в открытом аукционе в электронной форм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 xml:space="preserve">                                 </w:t>
        <w:tab/>
        <w:t xml:space="preserve">                   А.С.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63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 xml:space="preserve">                                            А.В. Канаева </w:t>
      </w:r>
    </w:p>
    <w:p>
      <w:pPr>
        <w:pStyle w:val="ConsPlusNonformat"/>
        <w:widowControl/>
        <w:tabs>
          <w:tab w:val="clear" w:pos="708"/>
          <w:tab w:val="left" w:pos="6390" w:leader="none"/>
          <w:tab w:val="left" w:pos="779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 xml:space="preserve">            </w:t>
        <w:tab/>
        <w:t xml:space="preserve">                                А.А. Юрки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 xml:space="preserve">            </w:t>
        <w:tab/>
        <w:t xml:space="preserve">                                С.Л. Майская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директора МБУ «Благоустройство </w:t>
        <w:tab/>
        <w:tab/>
        <w:tab/>
        <w:tab/>
        <w:tab/>
        <w:tab/>
        <w:t xml:space="preserve">                   А.С.Жернок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1:00Z</dcterms:created>
  <dc:creator>Майская</dc:creator>
  <dc:description/>
  <cp:keywords/>
  <dc:language>en-US</dc:language>
  <cp:lastModifiedBy>Майская</cp:lastModifiedBy>
  <cp:lastPrinted>2011-05-23T12:24:00Z</cp:lastPrinted>
  <dcterms:modified xsi:type="dcterms:W3CDTF">2011-06-28T09:41:00Z</dcterms:modified>
  <cp:revision>2</cp:revision>
  <dc:subject/>
  <dc:title/>
</cp:coreProperties>
</file>