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33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 заявок на участие в открытом аукционе в электронной форме «на право заключить договор подряда на выполнение работ по ремонту цветника и уходу за цветами по ул. 1-я Красноармейская, установке цветочных конструкций «75»  с посадкой цветов и уходом за цветами на территории Свердловского района города Пер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29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3 час.10 ми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 по рассмотрению заявок на участие в открытом аукционе в электронной форме «на право заключить договор подряда на выполнение работ по ремонту цветника и уходу за цветами по ул. 1-я Красноармейская, установке цветочных конструкций «75»  с посадкой цветов и уходом за цветами на территории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емонту цветника и уходу за цветами по ул. 1-я Красноармейская, установке цветочных конструкций «75»  с посадкой цветов и уходом за цветами на территории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:  428 966,50 Российский руб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0.06.201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0 (ноль)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 xml:space="preserve">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                     А.В. Канаева </w:t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                     А.А. Юр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</w:t>
        <w:tab/>
        <w:t xml:space="preserve">                                С.Л. Майска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ab/>
        <w:t xml:space="preserve">                   А.С.Жерно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Майская</dc:creator>
  <dc:description/>
  <cp:keywords/>
  <dc:language>en-US</dc:language>
  <cp:lastModifiedBy>Майская</cp:lastModifiedBy>
  <cp:lastPrinted>2011-06-28T15:41:00Z</cp:lastPrinted>
  <dcterms:modified xsi:type="dcterms:W3CDTF">2011-06-28T09:45:00Z</dcterms:modified>
  <cp:revision>2</cp:revision>
  <dc:subject/>
  <dc:title/>
</cp:coreProperties>
</file>