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инструментов медицинских</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и хирургического оборудования (изделий медицинского назначе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90 100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3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_________</w:t>
            </w:r>
          </w:p>
          <w:p>
            <w:pPr>
              <w:pStyle w:val="Normal"/>
              <w:rPr>
                <w:sz w:val="22"/>
                <w:szCs w:val="22"/>
              </w:rPr>
            </w:pPr>
            <w:r>
              <w:rPr>
                <w:sz w:val="22"/>
                <w:szCs w:val="22"/>
              </w:rPr>
              <w:t>11.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555" w:type="dxa"/>
        <w:jc w:val="left"/>
        <w:tblInd w:w="-20" w:type="dxa"/>
        <w:tblLayout w:type="fixed"/>
        <w:tblCellMar>
          <w:top w:w="0" w:type="dxa"/>
          <w:left w:w="108" w:type="dxa"/>
          <w:bottom w:w="0" w:type="dxa"/>
          <w:right w:w="108" w:type="dxa"/>
        </w:tblCellMar>
      </w:tblPr>
      <w:tblGrid>
        <w:gridCol w:w="590"/>
        <w:gridCol w:w="644"/>
        <w:gridCol w:w="5081"/>
        <w:gridCol w:w="3240"/>
      </w:tblGrid>
      <w:tr>
        <w:trPr>
          <w:trHeight w:val="9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color w:val="000000"/>
              </w:rPr>
              <w:t>Наименование основных функциональных и технических параметр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Щипцы для биполярной коагуля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длина,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диаметр,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коятка из нержавеющей стали пружи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ерамическая изоляция ство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заимная керамическая изоляция рабочих част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ическая защита пинцета от истир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бликовая текстура рукоят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рот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инструмента нажатием одной кнопки, расположенной на верхней части рукоят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вставка-пинцет «Мерилэнд» или эквивалент с биполярной коагуляци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рот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вой код рукоят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спользования других встав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зможность автоклавирования (134 градуса С):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ая упаковка инструмен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 оксидом этил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охранения стерильности не менее 2-х л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Щипцы для биполярной коагуля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длина,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диаметр,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коятка из нержавеющей стали пружинна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ерамическая изоляция ство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заимная керамическая изоляция рабочих част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ическая защита пинцета от истир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бликовая текстура рукоят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рот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инструмента нажатием одной кнопки, расположенной на верхней части рукоят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вставка-пинцет «Граспер» или эквивалент с биполярной коагуляци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рот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вой код рукоят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спользования других встав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зможность автоклавирования (134 градуса С):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ая упаковка инструмен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 оксидом этил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охранения стерильности не менее 2-х л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Щипцы для биполярной коагуля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длина,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диаметр,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ерамическая изоляция ство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заимная керамическая изоляция рабочих част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ическая защита пинцета от истир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рот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вставка-пинцет «Мерилэнд» или эквивалент с биполярной коагуляци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спользования других встав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вой код встав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зможность автоклавирования (134 градуса С):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ая упаковка инструмен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 оксидом этил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охранения стерильности не менее 2-х л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Щипцы для биполярной коагуля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длина,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й диаметр, м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ерамическая изоляция ствол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заимная керамическая изоляция рабочих част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ическая защита пинцета от истир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рот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вставка-пинцет «Граспер» или эквивалент с биполярной коагуляци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рот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спользования других вставо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овой код встав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зможность автоклавирования (134 градуса С):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ая упаковка инструмен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 оксидом этиле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сохранения стерильности не менее 2-х ле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бель для подключения щипцов для биполярной коагуля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длина, с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иленная изоля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зможность подключения биполярных пинцетов серии </w:t>
            </w:r>
            <w:r>
              <w:rPr>
                <w:lang w:val="en-US"/>
              </w:rPr>
              <w:t>EST</w:t>
            </w:r>
            <w:r>
              <w:rPr/>
              <w:t xml:space="preserve"> 10-1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подключения к аппаратам со штырьковым разъемо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ветовой код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тый</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зможность автоклавирования (134 градуса С):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химической дезинфе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спользования переходн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ходник в комплект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ш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49:00Z</dcterms:created>
  <dc:creator>ump15</dc:creator>
  <dc:description/>
  <cp:keywords/>
  <dc:language>en-US</dc:language>
  <cp:lastModifiedBy>Маркетолог 3</cp:lastModifiedBy>
  <cp:lastPrinted>2011-05-16T10:42:00Z</cp:lastPrinted>
  <dcterms:modified xsi:type="dcterms:W3CDTF">2011-06-29T04:44:00Z</dcterms:modified>
  <cp:revision>5</cp:revision>
  <dc:subject/>
  <dc:title>СОГЛАСОВАНО</dc:title>
</cp:coreProperties>
</file>