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44"/>
        <w:gridCol w:w="3086"/>
        <w:gridCol w:w="2700"/>
        <w:gridCol w:w="2700"/>
      </w:tblGrid>
      <w:tr>
        <w:trPr>
          <w:trHeight w:val="9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ипцы для биполярной коаг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диаметр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ятка из нержавеющей стали пружи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амическая изоляция ств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ная керамическая изоляция рабочи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ая защита пинцета от истир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ликовая текстура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нструмента нажатием одной кнопки, расположенной на верхней части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ставка-пинцет «Мерилэнд» или эквивалент с биполярной коагуля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й код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других вст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автоклавирования (134 градуса С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я упаковка инстр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охранения стерильности не менее 2-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ипцы для биполярной коаг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диаметр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ятка из нержавеющей стали пружин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амическая изоляция ств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ная керамическая изоляция рабочи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ая защита пинцета от истир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ликовая текстура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нструмента нажатием одной кнопки, расположенной на верхней части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ставка-пинцет «Граспер» или эквивалент с биполярной коагуля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й код рукоя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других вст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автоклавирования (134 градуса С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я упаковка инстр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охранения стерильности не менее 2-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ипцы для биполярной коаг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диаметр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амическая изоляция ств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ная керамическая изоляция рабочи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ая защита пинцета от истир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ставка-пинцет «Мерилэнд» или эквивалент с биполярной коагуля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других вст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й код в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автоклавирования (134 градуса С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я упаковка инстр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охранения стерильности не менее 2-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ипцы для биполярной коаг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диаметр, мм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рамическая изоляция ств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аимная керамическая изоляция рабочи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ая защита пинцета от истир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вставка-пинцет «Граспер» или эквивалент с биполярной коагуля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о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других вст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й код вста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автоклавирования (134 градуса С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я упаковка инстру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оксидом эти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охранения стерильности не менее 2-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 для подключения щипцов для биполярной коагу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лина, с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иленная изоля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подключения биполярных пинцетов серии </w:t>
            </w:r>
            <w:r>
              <w:rPr>
                <w:lang w:val="en-US"/>
              </w:rPr>
              <w:t>EST</w:t>
            </w:r>
            <w:r>
              <w:rPr/>
              <w:t xml:space="preserve"> 10-1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одключения к аппаратам со штырьковым разъе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овой к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ожность автоклавирования (134 градуса С)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химической дезинфе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использования перехо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в комплек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52:00Z</dcterms:created>
  <dc:creator>Пользователь</dc:creator>
  <dc:description/>
  <cp:keywords/>
  <dc:language>en-US</dc:language>
  <cp:lastModifiedBy>Пользователь</cp:lastModifiedBy>
  <dcterms:modified xsi:type="dcterms:W3CDTF">2011-06-28T16:54:00Z</dcterms:modified>
  <cp:revision>1</cp:revision>
  <dc:subject/>
  <dc:title>Приложение № 3</dc:title>
</cp:coreProperties>
</file>