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rPr/>
      </w:pPr>
      <w:r>
        <w:rPr/>
      </w:r>
    </w:p>
    <w:tbl>
      <w:tblPr>
        <w:tblW w:w="100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54"/>
        <w:gridCol w:w="3008"/>
        <w:gridCol w:w="2848"/>
        <w:gridCol w:w="2848"/>
      </w:tblGrid>
      <w:tr>
        <w:trPr>
          <w:trHeight w:val="98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установленные Заказчико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9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Канюля для продленной проводниковой анестезии с применением нейростимулятор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костенная игла 18G, размеро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,3 × 55 м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з игл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золирована до кончика срез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ровка иглы через интервал длино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с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рачный рифленый павильон с указателем расположения среза игл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ечный электрод для продвижения иглы под контролем импульс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флоновая канюля с соединением Луер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для соединения с нейростимулятором, совместимый с нейростимуляторами марки Стимуплекс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линительная линия для введения медикамен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нюля для продленной проводниковой анестезии с применением нейростимулятор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костенная игла 18G, размеро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,3 × 110 м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з игл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золирована до кончика срез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ровка иглы через интервал длино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с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рачный рифленый павильон с указателем расположения среза игл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ечный электрод для продвижения иглы под контролем импульс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флоновая канюля с соединением Луер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для соединения с нейростимулятором, совместимый с нейростимуляторами марки Стимуплекс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линительная линия для введения медикамен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ор для продленной проводниковой анестезии с применением нейростимулятор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костенная игла 18G, размеро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,3 × 55 м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з игл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золирована до кончика срез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ровка иглы через интервал длино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с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рачный рифленый павильон с указателем расположения среза игл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ечный электрод для продвижения иглы под контролем импульс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флоновая канюля с соединением Луер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для соединения с нейростимулятором, совместимый с нейростимуляторами марки Стимуплекс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линительная линия для введения медикамен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из полиамида, размеро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0,45 × 0,85 × 400 м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ираемая разметка, встроенная в стенку катетер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катетера Снеп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5 мл с соединением Луер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0,2 мк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клеящийся фиксатор фильтр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ор для продленной проводниковой анестезии с применением нейростимулятор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костенная игла 18G, размеро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,3 × 55 м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з игл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золирована до кончика срез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ровка иглы через интервал длино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с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рачный рифленый павильон с указателем расположения среза игл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ечный электрод для продвижения иглы под контролем импульс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флоновая канюля с соединением Луер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для соединения с нейростимулятором, совместимый с нейростимуляторами марки Стимуплекс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линительная линия для введения медикамен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из полиамида, размеро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0,45 × 0,85 × 400 м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ираемая разметка, встроенная в стенку катетер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катетера Снеп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5 мл с соединением Луер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0,2 мк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клеящийся фиксатор фильтр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ор для продленной проводниковой анестезии с применением нейростимулятор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костенная игла 18G, размеро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,3 × 110 м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з игл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золирована до кончика срез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ровка иглы через интервал длино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с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рачный рифленый павильон с указателем расположения среза игл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ечный электрод для продвижения иглы под контролем импульс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флоновая канюля с соединением Луер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для соединения с нейростимулятором, совместимый с нейростимуляторами марки Стимуплекс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линительная линия для введения медикамен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из полиамида, размеро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0,45 × 0,85 × 1000 м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ираемая разметка, встроенная в стенку катетер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катетера Снеп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5 мл с соединением Луер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0,2 мк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клеящийся фиксатор фильтр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па-инфузор для региональной аналгези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: полипропилен; полиэтилен высокого давления; полисульфон, поликарбонат, комбинированные полимер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ообразная механическая, мягкая эластомерная помп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объём заполнен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00 м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объём заполнен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50 м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ее давление в системе, в диапазон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525 – 622 мм рт. ст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часть корпуса помпы жесткая, цилиндрической формы, со встроенной трубкой для заполнения и эвакуации жидкости, соединенной с наполняемым резервуаром корпус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несенные на верхнюю крышку внутренней части корпуса нестираемые надписи, указывающие номинальный объем заполнения помпы и скорость инфузи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ая часть корпуса: трёхслойный наполняемый резервуар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слойная эластомерная мембрана:</w:t>
            </w:r>
          </w:p>
          <w:p>
            <w:pPr>
              <w:pStyle w:val="Normal"/>
              <w:rPr/>
            </w:pPr>
            <w:r>
              <w:rPr/>
              <w:t>внутренний слой, контактирующий с лекарственным раствором, состоит из специального полимера, не содержащего Латекс и ПВХ;</w:t>
            </w:r>
          </w:p>
          <w:p>
            <w:pPr>
              <w:pStyle w:val="Normal"/>
              <w:rPr/>
            </w:pPr>
            <w:r>
              <w:rPr/>
              <w:t>средний слой — латекс-содержащий, не контактирует с лекарственными растворам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ужный слой — защитный, из ПВХ повышенной прочности                                                                                  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ый в проксимальную часть корпуса помпы порт с нереверсивным клапаном для заполнения медикаментом (местным анестетиком); встроенная в дистальную часть корпуса помпы удлинительная, малообъемная инфузионная линия с разъемом «Луер Ло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инфузионной лини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35 с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ые в удлинительную линию:</w:t>
            </w:r>
          </w:p>
          <w:p>
            <w:pPr>
              <w:pStyle w:val="Normal"/>
              <w:rPr/>
            </w:pPr>
            <w:r>
              <w:rPr/>
              <w:t>зажим-клипса для блокирования инфузии;</w:t>
            </w:r>
          </w:p>
          <w:p>
            <w:pPr>
              <w:pStyle w:val="Normal"/>
              <w:rPr/>
            </w:pPr>
            <w:r>
              <w:rPr/>
              <w:t>фильтр не менее 1,2 мк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тор скорости инфузии, в диапазон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 – 14 мл/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ретность регулировки скорост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 мл/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, дополнительно блокируемая, в случае необходимости, прозрачная крышка и удаляемая ручка-регулятор скорости введен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рильная упаковка                                                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продукци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0%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5:40:00Z</dcterms:created>
  <dc:creator>Пользователь</dc:creator>
  <dc:description/>
  <cp:keywords/>
  <dc:language>en-US</dc:language>
  <cp:lastModifiedBy>Пользователь</cp:lastModifiedBy>
  <dcterms:modified xsi:type="dcterms:W3CDTF">2011-06-28T15:43:00Z</dcterms:modified>
  <cp:revision>1</cp:revision>
  <dc:subject/>
  <dc:title>Приложение № 3</dc:title>
</cp:coreProperties>
</file>