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99 95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45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4.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60" w:type="dxa"/>
        <w:jc w:val="left"/>
        <w:tblInd w:w="-20" w:type="dxa"/>
        <w:tblLayout w:type="fixed"/>
        <w:tblCellMar>
          <w:top w:w="0" w:type="dxa"/>
          <w:left w:w="108" w:type="dxa"/>
          <w:bottom w:w="0" w:type="dxa"/>
          <w:right w:w="108" w:type="dxa"/>
        </w:tblCellMar>
      </w:tblPr>
      <w:tblGrid>
        <w:gridCol w:w="590"/>
        <w:gridCol w:w="537"/>
        <w:gridCol w:w="4828"/>
        <w:gridCol w:w="3805"/>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Канюля для продленной проводниковой анестезии с применением нейростимулято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тенная игла 18G,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 55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изолирована до кончика срез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иглы через интервал длин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рифленый павильон с указателем расположения среза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й электрод для продвижения иглы под контролем импульс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флоновая канюля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ля соединения с нейростимулятором, совместимый с нейростимуляторами марки Стимуплекс</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линия для введения медикамент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нюля для продленной проводниковой анестезии с применением нейростимулятор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тенная игла 18G,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 110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изолирована до кончика срез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иглы через интервал длин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рифленый павильон с указателем расположения среза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й электрод для продвижения иглы под контролем импульс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флоновая канюля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ля соединения с нейростимулятором, совместимый с нейростимуляторами марки Стимуплекс</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линия для введения медикамент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продленной проводниковой анестезии с применением нейростимулятор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тенная игла 18G,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 55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изолирована до кончика срез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иглы через интервал длин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рифленый павильон с указателем расположения среза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й электрод для продвижения иглы под контролем импульс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флоновая канюля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ля соединения с нейростимулятором, совместимый с нейростимуляторами марки Стимуплекс</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линия для введения медикамент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из полиамида,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0,45 × 0,85 × 400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тираемая разметка, встроенная в стенку катете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катетера Сне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0,2 мк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леящийся фиксатор фильт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бор для продленной проводниковой анестезии с применением нейростимулято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тенная игла 18G,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 55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изолирована до кончика срез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иглы через интервал длин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рифленый павильон с указателем расположения среза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й электрод для продвижения иглы под контролем импульс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флоновая канюля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ля соединения с нейростимулятором, совместимый с нейростимуляторами марки Стимуплекс</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линия для введения медикамент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из полиамида,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0,45 × 0,85 × 400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тираемая разметка, встроенная в стенку катете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катетера Сне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0,2 мк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леящийся фиксатор фильт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продленной проводниковой анестезии с применением нейростимулятор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тенная игла 18G,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 110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изолирована до кончика срез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иглы через интервал длин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рифленый павильон с указателем расположения среза игл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й электрод для продвижения иглы под контролем импульс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флоновая канюля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для соединения с нейростимулятором, совместимый с нейростимуляторами марки Стимуплекс</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линия для введения медикамент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из полиамида, размер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0,45 × 0,85 × 1000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тираемая разметка, встроенная в стенку катете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катетера Сне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с соединением Луе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0,2 мк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леящийся фиксатор фильтр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па-инфузор для региональной аналгезии</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полипропилен; полиэтилен высокого давления; полисульфон, поликарбонат, комбинированные полимер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ообразная механическая, мягкая эластомерная помп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объём заполн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0 м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объём заполн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50 м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ее давление в системе, в диапазоне</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525 – 622 мм рт. с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часть корпуса помпы жесткая, цилиндрической формы, со встроенной трубкой для заполнения и эвакуации жидкости, соединенной с наполняемым резервуаром корпус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ные на верхнюю крышку внутренней части корпуса нестираемые надписи, указывающие номинальный объем заполнения помпы и скорость инфуз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часть корпуса: трёхслойный наполняемый резервуар</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слойная эластомерная мембрана:</w:t>
            </w:r>
          </w:p>
          <w:p>
            <w:pPr>
              <w:pStyle w:val="Normal"/>
              <w:rPr/>
            </w:pPr>
            <w:r>
              <w:rPr/>
              <w:t>внутренний слой, контактирующий с лекарственным раствором, состоит из специального полимера, не содержащего Латекс и ПВХ;</w:t>
            </w:r>
          </w:p>
          <w:p>
            <w:pPr>
              <w:pStyle w:val="Normal"/>
              <w:rPr/>
            </w:pPr>
            <w:r>
              <w:rPr/>
              <w:t>средний слой — латекс-содержащий, не контактирует с лекарственными растворам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ужный слой — защитный, из ПВХ повышенной прочност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в проксимальную часть корпуса помпы порт с нереверсивным клапаном для заполнения медикаментом (местным анестетиком); встроенная в дистальную часть корпуса помпы удлинительная, малообъемная инфузионная линия с разъемом «Луер Лок»</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инфузионной лин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5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в удлинительную линию:</w:t>
            </w:r>
          </w:p>
          <w:p>
            <w:pPr>
              <w:pStyle w:val="Normal"/>
              <w:rPr/>
            </w:pPr>
            <w:r>
              <w:rPr/>
              <w:t>зажим-клипса для блокирования инфузии;</w:t>
            </w:r>
          </w:p>
          <w:p>
            <w:pPr>
              <w:pStyle w:val="Normal"/>
              <w:rPr/>
            </w:pPr>
            <w:r>
              <w:rPr/>
              <w:t>фильтр не менее 1,2 мк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ятор скорости инфузии, в диапазоне</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 – 14 мл/ч</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ретность регулировки скорост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 мл/ч</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дополнительно блокируемая, в случае необходимости, прозрачная крышка и удаляемая ручка-регулятор скорости введ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рильная упаковка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продук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4:00Z</dcterms:created>
  <dc:creator>ump15</dc:creator>
  <dc:description/>
  <cp:keywords/>
  <dc:language>en-US</dc:language>
  <cp:lastModifiedBy>Маркетолог 3</cp:lastModifiedBy>
  <cp:lastPrinted>2011-05-16T10:42:00Z</cp:lastPrinted>
  <dcterms:modified xsi:type="dcterms:W3CDTF">2011-06-29T04:51:00Z</dcterms:modified>
  <cp:revision>4</cp:revision>
  <dc:subject/>
  <dc:title>СОГЛАСОВАНО</dc:title>
</cp:coreProperties>
</file>