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41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июн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поставку молока, молочных продуктов и сыров на 3 квартал 2011 г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417" г. Перми (ИНН 5904081595, КПП 5904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поставку молока, молочных продуктов и сыров на 3 квартал 2011 г.» </w:t>
        <w:br/>
        <w:t>Начальная (максимальная) цена контракта (с указанием валюты): 238 412,00 (двести тридцать восемь тысяч четыреста двенадцать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4111000005 от 16.06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еволина Елен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уева Ири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етерина Ир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танкевич Наталья Алексе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хратова Еле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6.2011 по адресу: 614094, г.Пермь, ул. Вижайская, 14 А, 2 этаж, кабинет заместителя заведующего по АХЧ.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Путинцев Дмитрий Валерьевич" 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 Мира, 27-18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Спирин Валерий Петрович" 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, д. 38, кв. 29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Замараева Тамара Геннадьевна" 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Толмачева, д. 17, кв. 18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9</w:t>
        <w:br/>
        <w:t>ИНН 590400625706, КПП Индивидуальный предприниматель "Замараева Тамара Геннадьевна" (Адрес: 614068, г.Пермь, ул. Толмачева, д. 17, кв. 18).</w:t>
        <w:br/>
        <w:t>Предложение о цене контракта: 173 721,00 (сто семьдесят три тысячи семьсот двадцать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8</w:t>
        <w:br/>
        <w:t>ИНН 590401368314, КПП Индивидуальный предприниматель "Спирин Валерий Петрович" (Адрес: 614000, г.Пермь, ул. 25 Октября, д. 38, кв. 29).</w:t>
        <w:br/>
        <w:t>Предложение о цене контракта: 173 730,90 (сто семьдесят три тысячи семьсот три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волина Еле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уева Ир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етерина Ир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анкевич Наталья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хратова Еле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ентр развития ребенка - детский сад № 417" г. Перми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356300064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молока, молочных продуктов и сыров на 3 квартал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356300064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молока, молочных продуктов и сыров на 3 квартал 2011 г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38 412,00 (двести тридцать восемь тысяч четыреста две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Путинцев Дмитрий Валерьевич" , ИНН 590417252763, КПП 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 Мира, 27-18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питьевое (цельное), жирность 2,5 %, п/эт. уп. 1 л. - характеристики товара: соответствие ГОСТ; Кефир (жирность 2,5 %, п/эт. п. 1 л. - характеристики товара: соответствие ГОСТ; Ряженка (п/эт. уп. 0,5 л.) - характеристики товара: соответствие ГОСТ, ТУ; Йогурт молочный питьевой (п/эт. уп. 0,5 л.) - характеристики товара: соответствие ГОСТ, ТУ; Сметана (жирность 15 %, стакан 0,5 кг) - характеристики товара: соответствие ГОСТ, ТУ; Творог весовой (жирность 5%) - характеристики товара: соответствие ГОСТ; Масло сливочное коровье (жирность 72,5 %) - характеристики товара: соответствие ГОСТ; Сыр твердый (жирность 45%) - характеристики товара: соответствие ГОСТ.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рахование, на уплату таможенных пошлин, на уплату налогов, на уплату сборов и других обязательных платежей (п.5 ч. 4 ст. 22 Закона № 94-ФЗ).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Спирин Валерий Петрович" , ИНН 590401368314, КПП 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, д. 38, кв. 29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питьевое (цельное), жирность 2,5 %, п/эт. уп. 1 л. - характеристики товара: соответствие ГОСТ; Кефир (жирность 2,5 %, п/эт. п. 1 л. - характеристики товара: соответствие ГОСТ; Ряженка (п/эт. уп. 0,5 л.) - характеристики товара: соответствие ГОСТ, ТУ; Йогурт молочный питьевой (п/эт. уп. 0,5 л.) - характеристики товара: соответствие ГОСТ, ТУ; Сметана (жирность 15 %, стакан 0,5 кг) - характеристики товара: соответствие ГОСТ, ТУ; Творог весовой (жирность 5%) - характеристики товара: соответствие ГОСТ; Масло сливочное коровье (жирность 72,5 %) - характеристики товара: соответствие ГОСТ; Сыр твердый (жирность 45%) - характеристики товара: соответствие ГОСТ.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; на страхование;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Замараева Тамара Геннадьевна" , ИНН 590400625706, КПП 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Толмачева, д. 17, кв. 18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питьевое (цельное), жирность 2,5 %, п/эт. уп. 1 л. - характеристики товара: соответствие ГОСТ; Кефир (жирность 2,5 %, п/эт. п. 1 л. - характеристики товара: соответствие ГОСТ; Ряженка (п/эт. уп. 0,5 л.) - характеристики товара: соответствие ГОСТ; Йогурт молочный питьевой (п/эт. уп. 0,5 л.) - характеристики товара: соответствие ГОСТ, ТУ; Сметана (жирность 15 %, стакан 0,5 кг) - характеристики товара: соответствие ГОСТ, ТУ; Творог весовой (жирность 5%) - характеристики товара: соответствие ГОСТ; Масло сливочное коровье (жирность 72,5 %) - характеристики товара: соответствие ГОСТ; Сыр твердый (жирность 45%) - характеристики товара: соответствие ГОСТ.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других обязательных плтежей (п. 5 ч. 4 ст. 22 Закона № 94-ФЗ)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356300064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молока, молочных продуктов и сыров на 3 квартал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252763, КПП , Индивидуальный предприниматель "Путинцев Дмитрий Валерьевич"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"Спирин Валерий Петрович"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625706, КПП , Индивидуальный предприниматель "Замараева Тамара Геннадьевна"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356300064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молока, молочных продуктов и сыров на 3 квартал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Путинцев Дмитрий Валерьевич"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117,20 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Спирин Валерий Петрович"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730,90 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Замараева Тамара Геннадьевна"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721,00 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8:00Z</dcterms:created>
  <dc:creator>Admin</dc:creator>
  <dc:description/>
  <cp:keywords/>
  <dc:language>en-US</dc:language>
  <cp:lastModifiedBy>Admin</cp:lastModifiedBy>
  <dcterms:modified xsi:type="dcterms:W3CDTF">2011-06-29T07:09:00Z</dcterms:modified>
  <cp:revision>2</cp:revision>
  <dc:subject/>
  <dc:title/>
</cp:coreProperties>
</file>