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 (Спецификация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ресло-кровать акушерская, гидравлическая, модульной конструкции)</w:t>
      </w:r>
    </w:p>
    <w:p>
      <w:pPr>
        <w:pStyle w:val="TextBody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154"/>
        <w:gridCol w:w="2508"/>
        <w:gridCol w:w="2421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а для расположения на нем пациента в процессе родовспоможения и при проведении медицинских процеду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укоятки регулировок на изделии четко промаркирован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аспортная табличка под спинной секцией с указанием номера модели, серийного номера, удельного напряжения, частотой и входной мощностью, периодической эксплуатацией, класса защиты, максимально допустимой нагрузкой (с учетом массы пациента, матраца и дополнительных принадлежностей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емпература окружающей среды, в диапазон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Не менее +10…+40 °</w:t>
            </w:r>
            <w:r>
              <w:rPr>
                <w:lang w:val="en-US"/>
              </w:rPr>
              <w:t>C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авление окружающей среды, в диапазон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Style16"/>
              <w:jc w:val="center"/>
              <w:rPr/>
            </w:pPr>
            <w:r>
              <w:rPr/>
              <w:t>700 – 1060 мба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носительная влажность, в диапазон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30 – 70 %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емпература при транспортировке, в диапазон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−10…+40 °</w:t>
            </w:r>
            <w:r>
              <w:rPr>
                <w:lang w:val="en-US"/>
              </w:rPr>
              <w:t>C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емпература хранения, в диапазон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+10…+40 °</w:t>
            </w:r>
            <w:r>
              <w:rPr>
                <w:lang w:val="en-US"/>
              </w:rPr>
              <w:t>C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ксимально допустимая нагрузка (с учетом массы пациента, матрацев, дополнительных принадлежностей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80 к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рёхсекционное матрацное ос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с, не более, к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4 к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абаритные размеры (Д × Ш × В),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50 – 2000 × 1050 × 530 – 9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Ход регулировки высот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Не менее 370 м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ес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 системой центрального тормоза, диаметром не менее 125 мм, 4 шт. износостойкие. Фиксация направляющего колеса с положением поворо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идравлическая регулировка высот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ркас изготовлен из стали с эпоксидным покрытием бежевого цв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Спинная секция ложа кровати выполнено из спрессованного под высоким давлением ламина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Центральная и ножная секции ложа кровати выполнены из долговечного ABS-пласт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абаритные размеры в разложенном виде (Д × Ш × В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 менее 2000 × 850 мм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абаритные размеры в сложенном виде (Д × Ш × В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450 × 850 м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Матрац для ложа с гинекологическим отверстием в тазовой секции, толщиной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00 м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Матрац для ножной секции толщиной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40 м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кань чехла матраца для ложа: полиуретановое водостойкое покрытие, гигиеничная, прочна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кань чехла матраца для ножной секции: полиуретановое водостойкое покрытие, гигиеничная, прочна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Arial"/>
              </w:rPr>
              <w:t>Пневматическая</w:t>
            </w:r>
            <w:r>
              <w:rPr/>
              <w:t xml:space="preserve"> регулировка спинной сек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 менее 70 </w:t>
            </w:r>
            <w:r>
              <w:rPr>
                <w:rFonts w:cs="Arial"/>
              </w:rPr>
              <w:t>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Arial"/>
              </w:rPr>
              <w:t>Пневматическая</w:t>
            </w:r>
            <w:r>
              <w:rPr/>
              <w:t xml:space="preserve"> регулировка Тренделенбур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 менее 12 </w:t>
            </w:r>
            <w:r>
              <w:rPr>
                <w:rFonts w:cs="Arial"/>
              </w:rPr>
              <w:t>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Arial"/>
              </w:rPr>
              <w:t>Пневматическая</w:t>
            </w:r>
            <w:r>
              <w:rPr/>
              <w:t xml:space="preserve"> регулировка Анти-Тренделенбур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 менее 5 </w:t>
            </w:r>
            <w:r>
              <w:rPr>
                <w:rFonts w:cs="Arial"/>
              </w:rPr>
              <w:t>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ромированное покрытие трубок педалей, рычагов регулирово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дкладное судно изготовлено из нержавеющей стали, с фиксатором, выдвигается и убирается под лож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пора для ног (пяток) выполнена из полиурета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пора для ног крепится в двух положениях, при необходимости полностью снима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поры для колен изготовлены из фенопласта, с фиксацией, с ремнями, длина стерж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35 с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гулируемые съемные опоры для ступней но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иксаторы для опор для коле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дкладное судно из нержавеющей стал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пора для ног медперсонал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Легкоочищаемая центральная секция специального дизай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оловной торец при проведении реанимационных процедур снимается без усилий, цвет панели — бу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Боковые ограждения с упором для рук пациента, с фиксацией, со вставками из ламината, опускаемые, цвет — бу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уга для роженицы, выполненная из металлической трубки с эпоксидным покрытием, П-образной формы, крепится в замки для опор для коле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ханическая регулировка ножной секции: секция задвигается под ложе, выдвига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рансформация кресла в кроват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позиционирования кровати в разных видах положений для родов: сидя, леж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выбора принадлежностей для разных видов род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Комплектац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Кресло-кровать акушерска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/>
              <w:t>Опора для но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1 пар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Опоры для колен типа Гопел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1 пар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/>
              <w:t>Фиксаторы для опор для коле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1 пар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пора для ног медперсонал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/>
              <w:t>Подкладное судн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Комплект матрацев с гинекологическим вырезом в тазовой сек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Матрац для ножной секции, дополнительн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Головной торец крова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Боковые ограждения с упором для рук пациен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1 пар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Дуга для рожениц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1 ш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14 дней с момента подписания муниципального контрак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арантийный период, не мене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 года (36 месяцев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54:00Z</dcterms:created>
  <dc:creator>Пользователь</dc:creator>
  <dc:description/>
  <cp:keywords/>
  <dc:language>en-US</dc:language>
  <cp:lastModifiedBy>1</cp:lastModifiedBy>
  <dcterms:modified xsi:type="dcterms:W3CDTF">2011-06-28T03:01:00Z</dcterms:modified>
  <cp:revision>11</cp:revision>
  <dc:subject/>
  <dc:title/>
</cp:coreProperties>
</file>