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63ЭА от «29» июн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медицинского оборудования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</w:t>
      </w:r>
      <w:r>
        <w:rPr>
          <w:b/>
          <w:color w:val="000000"/>
          <w:sz w:val="24"/>
          <w:szCs w:val="24"/>
        </w:rPr>
        <w:t xml:space="preserve">(кресло-кровать акушерская, гидравлическая, модульной конструкции) 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акушерского обсервационного отделения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(кресло-кровать акушерская, гидравлическая, модульной конструкции) для акушерского обсервационного отделе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оминтерна 5, акушерское обсервационное отделение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8 989,00 (один миллион сто девяносто восемь тысяч девятьсот восемьдесят девять) рубля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6-24T17:53:00Z</cp:lastPrinted>
  <dcterms:modified xsi:type="dcterms:W3CDTF">2011-06-28T03:00:00Z</dcterms:modified>
  <cp:revision>53</cp:revision>
  <dc:subject/>
  <dc:title>СОГЛАСОВАНО</dc:title>
</cp:coreProperties>
</file>