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документации об открытом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укционе в электронной форме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-425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хническое задание (Спецификация)</w:t>
      </w:r>
    </w:p>
    <w:p>
      <w:pPr>
        <w:pStyle w:val="Normal"/>
        <w:spacing w:lineRule="auto" w:line="240" w:before="0" w:after="0"/>
        <w:ind w:right="-425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 поставку медицинского оборудования</w:t>
      </w:r>
    </w:p>
    <w:p>
      <w:pPr>
        <w:pStyle w:val="Normal"/>
        <w:spacing w:lineRule="auto" w:line="240" w:before="0" w:after="0"/>
        <w:ind w:right="-425" w:hanging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(Весы для новорожденных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. 1 Весы для новорожденных электронные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2393"/>
        <w:gridCol w:w="23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ебуемые параметры и услов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лагаемые параметры и услов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 Минздрава Росс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, от ______ по ______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 соответствия Госстандарта Росс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, от ______ по ______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нач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азначены для взвешивания новорожденных и грудных детей массой до 15 к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ы могут работать как от встроенного аккумулятора, так и от блока пит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ий предел взвеши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5 к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ретность отсчета в интервале взвешивания 0,02 – 3,0 к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ретность отсчета в интервале взвешивания 3,0 – 6,0 к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 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ретность отсчета в интервале взвешивания 6,0 – 15,0 к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 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ий предел выборки массы та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 к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аботы в автономном режиме от аккумулято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8 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установки показ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 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 (с учётом съёмной платформы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40 × 329 × 105 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 съёмной платформ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40 × 290 × 70 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ве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 к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полнительные услов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а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поставки в течение 30 дней с момента подписания муниципального контра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гарантии не менее 12 месяцев с момента ввода в эксплуатаци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должен быть новым, год выпуска не ранее 2011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, 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. 2 Весы для новорожденных электронные с электронным ростомером, встроенных в стол для пеленания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772"/>
        <w:gridCol w:w="2336"/>
        <w:gridCol w:w="2335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ебуемые параметры и услов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лагаемые параметры и условия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 Минздрава Росси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, от ______ по ______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 соответствия Госстандарта Росси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, от ______ по ______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 об утверждении типа средств измерений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, от ______ по ______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начен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азначены для взвешивания и определения роста новорожденных и детей в возрасте до полутора лет в родильных отделениях и детских отделениях больниц, поликлиник и центров реанимаций педиатрического профиля, а также в яслях и других детских учреждениях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ротная тумба с двумя отделениями и полочками для размещения детских принадлежностей: пеленок, ползунков. присыпок и т. д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в памяти результатов взвешивания, измерения рост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ка массы тары (детских принадлежностей: пеленки, одеяла и др.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данных измерений веса и роста на компьютер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разности измерений ребенка с предыдущими, сохраненными в памят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ая установка нул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ция о перегруз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кристаллический дисплей с подсветкой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вое сопровождение при нажатии клавиш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режима работы: обычный и экономичный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цию о разрядке аккумулятор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носной пульт управления на гибкой связ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номное питан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дзарядки аккумулятор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больший предел взвешиван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5 кг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поверочного деления и дискретность индикаци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 г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ьший предел взвешиван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0 г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апазон выборки массы тары (детских принадлежностей: пеленки, одеяла и др.)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 – 2,5 кг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больший предел измерения роста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800 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ьший предел измерения рост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0,410 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ретность отсчета рост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 м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ешность измерения роста пациент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 м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ое питание от встроенного аккумулятора напряжением, в диапазон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– 9 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аритные размеры издел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 × 820 × 880 м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аритные размеры поворотной тумб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 × 580 × 530 м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 весов не боле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2 кг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апазон рабочих температур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+10...+35 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срок служб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8 лет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полнительные услов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авка, пуско-наладк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поставки в течение 45 дней с момента подписания муниципального контракт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гарантии не менее 12 месяцев с момента ввода в эксплуатацию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выпуска товара не ранее 2011 г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, шт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qFormat/>
    <w:pPr>
      <w:widowControl/>
      <w:tabs>
        <w:tab w:val="clear" w:pos="708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4:54:00Z</dcterms:created>
  <dc:creator>Пользователь</dc:creator>
  <dc:description/>
  <cp:keywords/>
  <dc:language>en-US</dc:language>
  <cp:lastModifiedBy>1</cp:lastModifiedBy>
  <dcterms:modified xsi:type="dcterms:W3CDTF">2011-06-28T10:37:00Z</dcterms:modified>
  <cp:revision>11</cp:revision>
  <dc:subject/>
  <dc:title/>
</cp:coreProperties>
</file>