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4ЭА от «29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(весы для новорожденных электронные)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Городская клиническая больница № 7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(весы для новорожденных электронны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, 5 отделение для новорожденных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 414,00 (семьдесят одна тысяча четыреста четырнадцать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7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1-20T17:43:00Z</cp:lastPrinted>
  <dcterms:modified xsi:type="dcterms:W3CDTF">2011-06-28T11:01:00Z</dcterms:modified>
  <cp:revision>53</cp:revision>
  <dc:subject/>
  <dc:title>СОГЛАСОВАНО</dc:title>
</cp:coreProperties>
</file>