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0356300007411000020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 июня 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полнение работ по уборке аварийных деревьев на кладбищах Заозерское, Банная гора, Кислотные Дачи; </w:t>
      </w:r>
      <w:r>
        <w:rPr>
          <w:b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ыполнение работ по уборке аварийных деревьев на кладбищах Заозерское, Банная гора, Кислотные Дачи» </w:t>
        <w:br/>
        <w:t>Начальная (максимальная) цена контракта (с указанием валюты): 401 884,00 (четыреста одна тысяча восемьсот восемьдесят четыре) Российский руб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вещение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7411000020 от 16.06.2011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дседатель комиссии:</w:t>
      </w:r>
      <w:r>
        <w:rPr>
          <w:sz w:val="22"/>
          <w:szCs w:val="22"/>
        </w:rPr>
        <w:t xml:space="preserve"> </w:t>
        <w:br/>
        <w:t>Якушев Михаил Сергеевич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м. председателя комиссии: </w:t>
        <w:br/>
      </w:r>
      <w:r>
        <w:rPr>
          <w:sz w:val="22"/>
          <w:szCs w:val="22"/>
        </w:rPr>
        <w:t>Баранов Владислав Владимирович</w:t>
      </w:r>
    </w:p>
    <w:p>
      <w:pPr>
        <w:pStyle w:val="Normal"/>
        <w:rPr/>
      </w:pPr>
      <w:r>
        <w:rPr>
          <w:b/>
          <w:sz w:val="22"/>
          <w:szCs w:val="22"/>
        </w:rPr>
        <w:t>Член комиссии:</w:t>
      </w:r>
      <w:r>
        <w:rPr>
          <w:sz w:val="22"/>
          <w:szCs w:val="22"/>
        </w:rPr>
        <w:t xml:space="preserve"> </w:t>
        <w:br/>
        <w:t>Бердышева Екатерина Вадимов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 комиссии: </w:t>
        <w:br/>
      </w:r>
      <w:r>
        <w:rPr>
          <w:sz w:val="22"/>
          <w:szCs w:val="22"/>
        </w:rPr>
        <w:t>Двойнишникова Светлана Викторов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 комиссии: </w:t>
        <w:br/>
      </w:r>
      <w:r>
        <w:rPr>
          <w:sz w:val="22"/>
          <w:szCs w:val="22"/>
        </w:rPr>
        <w:t>Прожерина Галина Николаев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 комиссии: </w:t>
        <w:br/>
      </w:r>
      <w:r>
        <w:rPr>
          <w:sz w:val="22"/>
          <w:szCs w:val="22"/>
        </w:rPr>
        <w:t>Чувашов Матвей Владимирович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екретарь: </w:t>
        <w:br/>
      </w:r>
      <w:r>
        <w:rPr>
          <w:sz w:val="22"/>
          <w:szCs w:val="22"/>
        </w:rPr>
        <w:t>Хуссейн Ахмед Елена Вадим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сутствовали 7 (семь) из 7 (семь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и оценки котировочных заявок проведена 29.06.2011 по адресу: Российская Федерация, 614000, Пермский край, г.Пермь, ул.Ленина,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отировочные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ешение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3811"/>
        <w:gridCol w:w="2811"/>
        <w:gridCol w:w="2296"/>
      </w:tblGrid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имницкий Александр Федорович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ород Пермь, ул.Звонарева, 6-85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тарное предприятие Пермское муниципальное "Ритуальные услуги" 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Старцева, 61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Ленар" 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ород Пермь, ул. Карпинского,115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татут Консалтинг" 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ород Пермь, ул. Сибирская, д.94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лис" 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ород Пермь, ул. Ново-Гайвинская, 100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цев Василий Леонидович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ород Пермь, ул.Обвинская,12а - 405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гроснаб" 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ород Пермь, Комсомольский проспект, 66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релин Игорь Анатольевич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ород Пермь, ул. Мира, 33-57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7</w:t>
        <w:br/>
        <w:t>ИНН 5904239962, КПП 590401001 Общество с ограниченной ответственностью "Агроснаб" (Адрес: 614039, город Пермь, Комсомольский проспект, 66).</w:t>
        <w:br/>
        <w:t>Предложение о цене контракта: 139 000,00 (сто тридцать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132881, КПП 590401001 Общество с ограниченной ответственностью "Статут Консалтинг" (Адрес: 614002, город Пермь, ул. Сибирская, д.94).</w:t>
        <w:br/>
        <w:t>Предложение о цене контракта: 179 000,00 (сто сем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Якушев Михаил Сергее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аранов Владислав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ердышева Екатерина Вадим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войнишникова Светлана Викторо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рожерина Галина Николаевна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Чувашов Матвей Владимирович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90"/>
        <w:gridCol w:w="6631"/>
      </w:tblGrid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9.06.2011 №03563000074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работ по уборке аварийных деревьев на кладбищах Заозерское, Банная гора, Кислотные Дач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2026"/>
        <w:gridCol w:w="2026"/>
        <w:gridCol w:w="2728"/>
        <w:gridCol w:w="274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0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5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1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</w:t>
            </w:r>
          </w:p>
        </w:tc>
        <w:tc>
          <w:tcPr>
            <w:tcW w:w="2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90"/>
        <w:gridCol w:w="6631"/>
      </w:tblGrid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9.06.2011 №03563000074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работ по уборке аварийных деревьев на кладбищах Заозерское, Банная гора, Кислотные 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с указанием валюты): 401 884,00 (четыреста одна тысяча восем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507"/>
        <w:gridCol w:w="27"/>
        <w:gridCol w:w="551"/>
        <w:gridCol w:w="17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емь)</w:t>
            </w:r>
          </w:p>
        </w:tc>
        <w:tc>
          <w:tcPr>
            <w:tcW w:w="1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152"/>
        <w:gridCol w:w="1810"/>
        <w:gridCol w:w="5293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5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 предприниматель Зимницкий Александр Федо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Н 59060911038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ул.Звонарева, 6-85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.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е предприятие Пермское муниципальное "Ритуальные услуги" , ИНН 5904081348, КПП 59040100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Старцева, 61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.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Ленар"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82840, КПП 59050100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115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атут Консалтинг" , ИНН 5904132881, КПП 59040100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д.94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.</w:t>
              <w:br/>
              <w:t xml:space="preserve">Сведения о включенных или не включенных расходах в цену товара, работы, услуги: Стоимость выполнения работ включает в себя все необходимые затраты и платежи: оплату работы оборудования и механизмов, оплату труда работникам с необходимыми социальными отчислениями, вывозку образующихся расходов на Полигон ТБО, оплату необходимых налогов, в т.ч. НДС, а также все другие необходимые расходы и затраты. 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лис"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46831, КПП 59070100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-Гайвинская, 100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Старцев Василий Леонидович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7223851, КПП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ул.Обвинская,12а - 405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.</w:t>
              <w:br/>
              <w:t xml:space="preserve">Сведения о включенных или не включенных расходах в цену товара, работы, услуги: Стоимость выполнения работ указаны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гроснаб"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39962, КПП 590401001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Комсомольский проспект, 66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</w:t>
              <w:br/>
              <w:t xml:space="preserve">Сведения о включенных или не включенных расходах в цену товара, работы, услуги: Стоимость выполнения работ включает в себя все необходимые затраты и платежи: оплату работы оборудования и механизмов (в том числе вышек и строительных лесов), заработную плату работников с необходимыми социальными отчислениями, вывозку образующихся отходов на Полигон ТБО, оплату необходимых налогов, в т.ч. НДС, а также все другие необходимые расходы и затраты. 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Карелин Игорь Анатольевич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00375016, КПП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33-57</w:t>
            </w:r>
          </w:p>
        </w:tc>
        <w:tc>
          <w:tcPr>
            <w:tcW w:w="5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уборке аварийных деревьев на кладбищах Заозерское, Банная гора, Кислотные Дачи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90"/>
        <w:gridCol w:w="6631"/>
      </w:tblGrid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 от 29.06.2011 №0356300007411000020-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КОМИСС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работ по уборке аварийных деревьев на кладбищах Заозерское, Банная гора, Кислотные Дач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4728"/>
        <w:gridCol w:w="2846"/>
        <w:gridCol w:w="1325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9110385, КПП , Индивидуальный предприним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цкий Александр Федорович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81348, КПП 590401001, Унитарное предприятие Пермское муниципальное "Ритуальные услуги"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82840, КПП 590501001, Общество с ограниченной ответственностью "Ленар"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32881, КПП 590401001, Общество с ограниченной ответственностью "Статут Консалтинг"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46831, КПП 590701001, Общество с ограниченной ответственностью "Полис"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407223851, КПП , Индивидуальный предприним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 Василий Леонидович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39962, КПП 590401001, Общество с ограниченной ответственностью "Агроснаб"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500375016, КПП , Индивидуальный предприним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 Игорь Анатольевич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68"/>
        <w:gridCol w:w="6453"/>
      </w:tblGrid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 от 29.06.2011 №03563000074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работ по уборке аварийных деревьев на кладбищах Заозерское, Банная гора, Кислотные Дач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4016"/>
        <w:gridCol w:w="1601"/>
        <w:gridCol w:w="328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имницкий Александр Фед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е предприятие Пермское муниципальное "Ритуальные услуги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 713,12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енар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атут Консалтинг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олис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цев Василий 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гроснаб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9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релин Игорь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 000,00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45:00Z</dcterms:created>
  <dc:creator>Ahmed</dc:creator>
  <dc:description/>
  <cp:keywords/>
  <dc:language>en-US</dc:language>
  <cp:lastModifiedBy>Ahmed</cp:lastModifiedBy>
  <cp:lastPrinted>2011-06-29T11:01:00Z</cp:lastPrinted>
  <dcterms:modified xsi:type="dcterms:W3CDTF">2011-06-29T05:01:00Z</dcterms:modified>
  <cp:revision>18</cp:revision>
  <dc:subject/>
  <dc:title/>
</cp:coreProperties>
</file>