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7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Обоснование максимальной цены контракта: 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ребование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45, каб. 213 (с 9 часов 00 минут до 17 часов 00 минут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3-х (т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27 каб,4 (понедельник-четверг с 09: 00 до 17:00,пятница с 09:00 до 16:00, обед с 12:00 до 13:0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е № 1 с курьером или почт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t>Главный врач                                                                      Л.А.Евсти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02:00Z</dcterms:created>
  <dc:creator>Админ</dc:creator>
  <dc:description/>
  <cp:keywords/>
  <dc:language>en-US</dc:language>
  <cp:lastModifiedBy>Админ</cp:lastModifiedBy>
  <dcterms:modified xsi:type="dcterms:W3CDTF">2011-06-28T11:04:00Z</dcterms:modified>
  <cp:revision>2</cp:revision>
  <dc:subject/>
  <dc:title/>
</cp:coreProperties>
</file>