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80"/>
        <w:gridCol w:w="3582"/>
        <w:gridCol w:w="1620"/>
        <w:gridCol w:w="3240"/>
      </w:tblGrid>
      <w:tr>
        <w:trPr>
          <w:trHeight w:val="15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товар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характеристики работ в рамках установленных параметров и условия (указать)</w:t>
            </w:r>
          </w:p>
        </w:tc>
      </w:tr>
      <w:tr>
        <w:trPr>
          <w:trHeight w:val="28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рчатки нитриловые неопудренные нестери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происхо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тетический нитри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д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о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о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к закрученный во внут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при аллергии на латекс и пуд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щевые продукты, химические средства, дезинфицирующие веще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реневы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ерх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текстурирование на пальца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анатомическо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ман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яя поверх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ана полимеро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ойчив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тосодержащие растворы и растворы кисло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 средний пале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ность на разры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Q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1,5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тиура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о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ительская упак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 пар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буемое количество п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буемое количество п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товар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характеристики работ в рамках установленных параметров и условия (указать)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рчатки хирургические синтетические стери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происхо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хлорпроре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д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к закрученный во внут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при аллергии на латекс и пуд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ческие стерильные перчатки, для всех областей хирург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чневы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ерх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текстурирование на ладонной поверх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ая анатомическ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яя поверх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отана полиуретано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ойчив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осодержащие растворы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ман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95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 средний пале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0,21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лщина в центре ладон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0,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ность на разрыв до ускоренного стар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3 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ность на разрыв после ускоренного стар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1 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отеинов по методу Лоур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тиура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упаковка из полиэтиленовой пленки предохраняет перчатки от  разрушительного воздействия солнечных луч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олщина пленки 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0,010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 содержит 10 пар перчаток, по 2 пары каждого размера (6,5;7;7.5;8;8,5) для удобства применения в экстренных условиях имеются картонные разделители с указанием размеров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товар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характеристики работ в рамках установленных параметров и условия (указать)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чатки латексные нестерильные смотровые повышенной плотности неопудренны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происхо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ек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д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в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к закрученный во внут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щевые продукты, химические средства, дезинфицирующие веще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анатомическо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ман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-295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ойчив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орезам, спиртосодержащим растворам и растворам кисло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 средний пале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Q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ительская упак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п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буемое количество п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п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ебуемое количество п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па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64"/>
        <w:rPr/>
      </w:pPr>
      <w:r>
        <w:rPr/>
        <w:t xml:space="preserve">                  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470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3:00Z</dcterms:created>
  <dc:creator>маткина</dc:creator>
  <dc:description/>
  <cp:keywords/>
  <dc:language>en-US</dc:language>
  <cp:lastModifiedBy>Админ</cp:lastModifiedBy>
  <dcterms:modified xsi:type="dcterms:W3CDTF">2011-06-27T09:38:00Z</dcterms:modified>
  <cp:revision>5</cp:revision>
  <dc:subject/>
  <dc:title>Приложение № 1</dc:title>
</cp:coreProperties>
</file>