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70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right="-370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70"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28 июня 2011г. №0356300079211000139</w:t>
      </w:r>
    </w:p>
    <w:p>
      <w:pPr>
        <w:pStyle w:val="ConsPlusNormal"/>
        <w:widowControl/>
        <w:ind w:right="-37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 задание на оказание охра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15 июля 2011 года по 30 ноября 2011 года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34"/>
        <w:gridCol w:w="1980"/>
        <w:gridCol w:w="3060"/>
        <w:gridCol w:w="1080"/>
        <w:gridCol w:w="1512"/>
        <w:gridCol w:w="2141"/>
        <w:gridCol w:w="217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охра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охран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ебуемое оснаще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чебные корпуса, пищеблок, скла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Бушмакина,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ение пропускного режима, общественного 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храна имущества, находящегося в оперативном управ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натальный корп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Лебедева, 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ение пропускного режима, общественного 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храна имущества, находящегося в оперативном управ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9-00 до 8-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матический корп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Лебедева, 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ение пропускного режима, общественного 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храна имущества, находящегося в оперативном управ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9-00 до 8-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2:20:00Z</dcterms:created>
  <dc:creator>АХО</dc:creator>
  <dc:description/>
  <cp:keywords/>
  <dc:language>en-US</dc:language>
  <cp:lastModifiedBy>ОМТС</cp:lastModifiedBy>
  <cp:lastPrinted>2011-01-14T12:01:00Z</cp:lastPrinted>
  <dcterms:modified xsi:type="dcterms:W3CDTF">2011-06-27T12:06:00Z</dcterms:modified>
  <cp:revision>11</cp:revision>
  <dc:subject/>
  <dc:title>Приложение №1 к муниципальному контракту </dc:title>
</cp:coreProperties>
</file>