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7570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9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95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9 900,00 Российский рубль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услуг включает в себя все налоги и сборы, выплаченные или подлежащие выплате, а также все расходы, которые могут возникнуть в ходе исполнения договора. Источники информации о цене услуг, являющихся предметом заказа, для установления максимальной цены гражданско-правового договора - сайт www.gorodperm.ru, коммерческие предложения ООО "ЧОП "Рубеж-8", ООО "ЧОП "Феон".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охранных услуг – с 15 июля 2011 года по 30 ноября 2011 года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двадцати банковских дней после даты подписания акта приема-сдачи оказанных охранных услуг и получения счета-фактуры за эти услуг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00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7:00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0:00Z</dcterms:created>
  <dc:creator>ОМТС</dc:creator>
  <dc:description/>
  <cp:keywords/>
  <dc:language>en-US</dc:language>
  <cp:lastModifiedBy>Орлова</cp:lastModifiedBy>
  <dcterms:modified xsi:type="dcterms:W3CDTF">2011-06-28T09:23:00Z</dcterms:modified>
  <cp:revision>2</cp:revision>
  <dc:subject/>
  <dc:title>Извещение</dc:title>
</cp:coreProperties>
</file>