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капитальный ремонт помещений стационара литера И1 </w:t>
      </w:r>
    </w:p>
    <w:p>
      <w:pPr>
        <w:pStyle w:val="TextBody"/>
        <w:numPr>
          <w:ilvl w:val="0"/>
          <w:numId w:val="0"/>
        </w:numPr>
        <w:jc w:val="center"/>
        <w:outlineLvl w:val="0"/>
        <w:rPr>
          <w:b/>
          <w:b/>
          <w:sz w:val="28"/>
          <w:szCs w:val="28"/>
        </w:rPr>
      </w:pPr>
      <w:r>
        <w:rPr>
          <w:b/>
          <w:sz w:val="28"/>
          <w:szCs w:val="28"/>
        </w:rPr>
        <w:t xml:space="preserve">по адресу г. Пермь, ул. Бушмакина, 19 </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 </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помещений стационара литера И1 по адресу г. Пермь, ул. Бушмакина, 19 для нужд МУЗ «Городская детская клиническая больница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927 547 (Один миллион девятьсот двадцать семь тысяч пятьсот сорок семь) рублей 8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Техническим заданием) и условиями гражданско-правового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1 (Двадцать один) календарного дня</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 xml:space="preserve">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е виды работ,  являющиеся предметом догово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96 377 рублей 39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гражданско-правового договора, что составляет 192 754 рубля 78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28.06.2011 №0356300079211000140</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6-28T06:22:00Z</dcterms:modified>
  <cp:revision>12</cp:revision>
  <dc:subject/>
  <dc:title>СОГЛАСОВАНО</dc:title>
</cp:coreProperties>
</file>