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40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й стационара литера И1 по адрес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Бушмакина, 19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помещений стационара литера И1 по адресу </w:t>
            </w:r>
          </w:p>
          <w:p>
            <w:pPr>
              <w:pStyle w:val="Normal"/>
              <w:rPr/>
            </w:pPr>
            <w:r>
              <w:rPr/>
              <w:t xml:space="preserve">г. Пермь, ул. Бушмакина, 19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 927 547,81 Российский рубль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.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Пермь г, ул. Бушмакина, 19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786"/>
      </w:tblGrid>
      <w:tr>
        <w:trPr/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78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96 377,3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92 754,78 Российский рубль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786"/>
      </w:tblGrid>
      <w:tr>
        <w:trPr/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8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6950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6.07.2011 09:00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8.07.2011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0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7:00Z</dcterms:created>
  <dc:creator>ОМТС</dc:creator>
  <dc:description/>
  <cp:keywords/>
  <dc:language>en-US</dc:language>
  <cp:lastModifiedBy>Орлова</cp:lastModifiedBy>
  <dcterms:modified xsi:type="dcterms:W3CDTF">2011-06-28T10:39:00Z</dcterms:modified>
  <cp:revision>2</cp:revision>
  <dc:subject/>
  <dc:title>Извещение</dc:title>
</cp:coreProperties>
</file>