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/>
      </w:pPr>
      <w:r>
        <w:rPr>
          <w:b/>
        </w:rPr>
        <w:t>на выполнение капитального ремонта системы канализации, ул. Бушмакина,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2"/>
        <w:gridCol w:w="1260"/>
        <w:gridCol w:w="1620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, 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смес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а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анн чугу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 для ва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смес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мывальников с подводкой холодной и горячей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ывальник 3-ей величины с пьедесталом класса стандарт, с переливом воды, с одним отверстием под смеситель, размером 450х580х225, размером пьедестала - 215х200х680, фарфоровые с кронштейнами, сифоном бутылочным латунным и выпуском, овальные со скрытыми установочными поверхностями без спи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я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еситель хирургический одноручный, материал корпуса - латунь, покрытие - хром, гибкая подводка 1/2", без донного клап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еситель цвет хром, на одно отверстие, подводка воды гибкая 1/2", кран-букса с керамическими пластинами, с аэратором, с металлическими рукоятками, материал латунь, без донного клап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унитазов-комп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нитазов-компакт с подвод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нитаз-компакт  козырьковый с косым выпуском и цельнолитой полочкой, в комплекте с низким (боковая подводка воды) бачком ГОСТ 30493-96, в комплекте с универсальной арматурой для смывного бачка с боковым подводом воды, кнопочной неметализированной, и крышкой си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донов душев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о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трапов д.10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.10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, д.5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.10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, д.5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уфт противопожар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38:00Z</dcterms:created>
  <dc:creator>АХО</dc:creator>
  <dc:description/>
  <cp:keywords/>
  <dc:language>en-US</dc:language>
  <cp:lastModifiedBy>Орлова</cp:lastModifiedBy>
  <dcterms:modified xsi:type="dcterms:W3CDTF">2011-06-27T11:24:00Z</dcterms:modified>
  <cp:revision>4</cp:revision>
  <dc:subject/>
  <dc:title>ТЕХНИЧЕСКОЕ  ЗАДАНИЕ</dc:title>
</cp:coreProperties>
</file>