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356300018411000007 от «29» июня  2011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ухой адаптированной молочной смеси  для питания  детей в возрасте  от  рождения  до 5 месяцев  в 3-4  квартале 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бюджета г. Перми способом запроса котировок  поставку сухой  адаптированной молочной смеси для питания  детей в возрасте  от  рождения  до  5 месяцев  в 3-4 квартале 2011 г.  для МУЗ «Городская детская поликлиника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5300 шт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</w:t>
      </w:r>
      <w:r>
        <w:rPr>
          <w:b/>
          <w:sz w:val="22"/>
          <w:szCs w:val="22"/>
        </w:rPr>
        <w:t>с  момента заключения договора по 31.12.2011 г.</w:t>
      </w:r>
      <w:r>
        <w:rPr>
          <w:sz w:val="22"/>
          <w:szCs w:val="22"/>
        </w:rPr>
        <w:t xml:space="preserve">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договора: </w:t>
      </w:r>
      <w:r>
        <w:rPr>
          <w:b/>
          <w:sz w:val="22"/>
          <w:szCs w:val="22"/>
        </w:rPr>
        <w:t>498200,00</w:t>
      </w:r>
      <w:r>
        <w:rPr>
          <w:sz w:val="22"/>
          <w:szCs w:val="22"/>
        </w:rPr>
        <w:t xml:space="preserve">  (Четыреста девяносто восемь тысяч двести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договора может быть снижена по соглашению сторон без изменения  предусмотренных договором количества товаров  и иных условий исполнения договор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со дня предоставления  Поставщиком  счета, счета-фактуры, накладно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ind w:left="40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сухой  адаптированной молочной смеси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 xml:space="preserve">до 16 часов 00 минут  «11» июля    2011 г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>
          <w:color w:val="000000"/>
        </w:rPr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договор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договор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договор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11-02-02T17:40:00Z</cp:lastPrinted>
  <dcterms:modified xsi:type="dcterms:W3CDTF">2011-06-29T05:30:00Z</dcterms:modified>
  <cp:revision>139</cp:revision>
  <dc:subject/>
  <dc:title>ЗАПРОС КОТИРОВОЧНОЙ ЦЕНЫ</dc:title>
</cp:coreProperties>
</file>