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35630001841100000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29» июня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сухой адаптированной молочной смеси для питания  детей в возрасте от  рождения до 5 месяцев  в 3-4  квартале  2011 г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850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>
          <w:trHeight w:val="2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адаптированная молочная смесь для питания  детей в возрасте  от  рождения до 5 месяцев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 Белок  1,2-1,7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лки молочной сыворотки  не менее 50 % от общего количества бел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р    3,0-4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нолевая кислота  400-80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ношение альфа-токоферол/полиненасыщенные жирные кислоты 1-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глеводы    6,5-8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актоза  не менее 65%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зеин  40%-50%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Таурин   4-6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нергетическая ценность    640-700 Ккал/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</w:tr>
      <w:tr>
        <w:trPr>
          <w:trHeight w:val="271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ставе жира адаптированной молочной смеси не должны использоваться кунжутное масло и хлопковое мас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месь должна быть  расфасована и упакована в герметичную мелкоштучную, изготовленную из экологически безопасных материалов, разрешенных федеральным органом исполнительной власти,  весом 400 грам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товары по качеству и комплектности должны соответствовать установленным ГОСТам, ОСТам и ТУ. Качество должно быть подтверждено соответствующими докумен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оставки согласовывается с Заказчик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color w:val="00B050"/>
          <w:sz w:val="22"/>
          <w:szCs w:val="22"/>
        </w:rPr>
      </w:pPr>
      <w:r>
        <w:rPr>
          <w:sz w:val="22"/>
          <w:szCs w:val="22"/>
        </w:rPr>
        <w:t xml:space="preserve">На  момент поставки товар должен иметь остаточный  срок годности  не менее 70% от срока реализации товара. 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1</cp:lastModifiedBy>
  <cp:lastPrinted>2009-12-10T12:03:00Z</cp:lastPrinted>
  <dcterms:modified xsi:type="dcterms:W3CDTF">2011-06-29T05:33:00Z</dcterms:modified>
  <cp:revision>114</cp:revision>
  <dc:subject/>
  <dc:title>Приложение № 1</dc:title>
</cp:coreProperties>
</file>