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035630001841100000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9» июня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356300018411000007  от «29» июня 2011 г. о проведении запроса котировок на поставку сухой адаптированной молочной смеси для питания  детей в возрасте от  рождения до 5 месяцев  в 3-4 квартале 2011 года  для МУЗ «Городская детская поликлиника  № 3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 поставить сухую  адаптированную молочную смесь для питания  детей в возрасте от  рождения до 5 месяцев  в 3-4 квартале 2011 года   для МУЗ «Городская детская поликлиника  № 3»   в соответствии с требованиями, указанными в Извещении о проведении запроса котировок   в количестве __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0"/>
        <w:gridCol w:w="682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хая адаптированная молочная смесь для питания детей в возрасте от рождения до пяти месяцев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sz w:val="16"/>
                <w:szCs w:val="16"/>
              </w:rPr>
              <w:t>(указать  название смеси)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 100 мл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Белок  _______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лки молочной сыворотки         ______ от общего количества бел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р    _______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- Линолевая кислота  _________ 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ношение альфа-токоферол/полиненасыщенные жирные кислоты  _______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глеводы    ______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Лактоза    _________ 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Казеин  ___________ 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Таурин   _______ 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Энергетическая ценность    __________ 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В составе жира адаптированной молочной смеси не  используется  кунжутное масло и хлопковое масло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Смесь  расфасована и упакована в герметичную мелкоштучную, изготовленную из экологически безопасных материалов, разрешенных федеральным органом исполнительной власти,  упаковку  объемом  ____ кг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договору. </w:t>
      </w:r>
    </w:p>
    <w:p>
      <w:pPr>
        <w:pStyle w:val="TextBody"/>
        <w:spacing w:lineRule="exact" w:line="280"/>
        <w:ind w:firstLine="708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договор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                            ______________________        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</cp:lastModifiedBy>
  <cp:lastPrinted>2009-12-10T11:19:00Z</cp:lastPrinted>
  <dcterms:modified xsi:type="dcterms:W3CDTF">2011-06-29T05:37:00Z</dcterms:modified>
  <cp:revision>77</cp:revision>
  <dc:subject/>
  <dc:title>Приложение № 1</dc:title>
</cp:coreProperties>
</file>