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center"/>
        <w:rPr/>
      </w:pPr>
      <w:r>
        <w:rPr>
          <w:b/>
        </w:rPr>
        <w:t xml:space="preserve">ИЗВЕЩЕНИЕ   № 0356300018411000008 от  «29» июня   2011 г. о проведении запроса котировок на поставку  мяса говядины 2 категории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 МУЗ «Городская детская поликлиника № 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З «Городская детская поликлиника № 3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47, г. Пермь, ул. Бушмакина, 1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uz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color w:val="000000"/>
            <w:sz w:val="22"/>
            <w:szCs w:val="22"/>
            <w:u w:val="none"/>
          </w:rPr>
          <w:t>3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Контактный телефон:  (342) 284-60-09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: Пермякова Ирина Александровна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едусматривает осуществить  за счет средств получаемых от предпринимательской деятельности поставку  способом запроса котировок   мяса  говядины  2 категории. </w:t>
      </w:r>
    </w:p>
    <w:p>
      <w:pPr>
        <w:pStyle w:val="Normal"/>
        <w:ind w:left="360" w:firstLine="348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730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а 2 категории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 ГОСТ 779-55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0</w:t>
            </w:r>
          </w:p>
        </w:tc>
      </w:tr>
      <w:tr>
        <w:trPr>
          <w:trHeight w:val="6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имальная  цена  (руб.)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80,0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лучаемые  от предпринимательской деятельности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В момент поставки товар должен иметь остаточный срок годности не менее 70% от срока реализации  товара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 -  с момента заключения муниципального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-  30.09.2011 г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Цена договора  должна включать </w:t>
      </w:r>
      <w:r>
        <w:rPr>
          <w:color w:val="000000"/>
          <w:sz w:val="22"/>
          <w:szCs w:val="22"/>
        </w:rPr>
        <w:t>все расходы, связанные с поставкой товара,  включая затраты на доставку, затраты на возврат тары, разгрузку товара,  выплаченные или подлежащие выплате налоговые, таможенные, страховые и прочие платежи.</w:t>
      </w:r>
    </w:p>
    <w:p>
      <w:pPr>
        <w:pStyle w:val="TextBody"/>
        <w:spacing w:lineRule="atLeast" w:line="280"/>
        <w:ind w:right="178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рок и условия оплаты поставок товаров: оплата поставленного товара производится путем перечисления денежных средств на расчетный счет Поставщика в течении 20 (двадцати) банковских дней с момента получения счета-</w:t>
      </w:r>
      <w:r>
        <w:rPr>
          <w:sz w:val="22"/>
          <w:szCs w:val="22"/>
        </w:rPr>
        <w:t xml:space="preserve"> фактуры, накладных с указанием даты поставки и отметкой материально-ответственного лица Заказчика о получении това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autoSpaceDE w:val="false"/>
        <w:ind w:left="40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В случае Вашего согласия принять участие в  запросе котировок на поставку  указанных товаров просим представить в письменной форме  котировочную заявку по форме   приложения № 1  по  адресу: 614047, г. Пермь, ул. Бушмакина, 19, кабинет № 8 (2 этаж). Заявки принимаются  до </w:t>
      </w:r>
      <w:r>
        <w:rPr>
          <w:b/>
          <w:sz w:val="22"/>
          <w:szCs w:val="22"/>
        </w:rPr>
        <w:t>16 часо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11»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июля    2011 г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autoSpaceDE w:val="false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договор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ДП № 3»                             __________________________                С.С. Наговицы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- проект договора</w:t>
      </w:r>
    </w:p>
    <w:sectPr>
      <w:type w:val="nextPage"/>
      <w:pgSz w:w="11906" w:h="16838"/>
      <w:pgMar w:left="851" w:right="567" w:gutter="0" w:header="0" w:top="18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7:00Z</dcterms:created>
  <dc:creator>шг</dc:creator>
  <dc:description/>
  <cp:keywords/>
  <dc:language>en-US</dc:language>
  <cp:lastModifiedBy>1</cp:lastModifiedBy>
  <cp:lastPrinted>2009-11-10T09:27:00Z</cp:lastPrinted>
  <dcterms:modified xsi:type="dcterms:W3CDTF">2011-06-29T06:07:00Z</dcterms:modified>
  <cp:revision>136</cp:revision>
  <dc:subject/>
  <dc:title>                                                                                  УТВЕРЖДАЮ</dc:title>
</cp:coreProperties>
</file>