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9 июня 2011 года № 57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 для МУЗ «ГКП № 4»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rFonts w:ascii="Courier New" w:hAnsi="Courier New" w:cs="Courier New"/>
          <w:b/>
          <w:b/>
          <w:i/>
          <w:i/>
          <w:sz w:val="23"/>
          <w:szCs w:val="23"/>
        </w:rPr>
      </w:pPr>
      <w:r>
        <w:rPr>
          <w:rFonts w:cs="Courier New" w:ascii="Courier New" w:hAnsi="Courier New"/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едосик Ольг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бюджета города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казание услуг по </w:t>
            </w:r>
            <w:r>
              <w:rPr/>
              <w:t>метрологическому обслуживанию: поверка и метрологический контроль состояния средств измерения и изделий медицинской техники, имеющих метрологические характеристики</w:t>
            </w:r>
            <w:r>
              <w:rPr>
                <w:sz w:val="21"/>
                <w:szCs w:val="21"/>
              </w:rPr>
              <w:t xml:space="preserve"> для МУЗ «ГКП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техническом задании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даты заключения договора по 31.12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все расходы связанные с проведением поверки средств измерения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2949 (Двадцать две тысячи девятьсот сорок девять) рублей 82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чальная (максимальная) цена сформирована исходя из договора №1028/4955 от 21.04.201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06» июл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подписания победителем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услуг осуществляется ежемесячно путем перечисления  денежных средств на расчетный счет в течение 20 банковских дней с момента предоставления акта выполнения услуг, счета, счета-фактуры, оформленных в установленном порядке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1-06-29T10:48:00Z</cp:lastPrinted>
  <dcterms:modified xsi:type="dcterms:W3CDTF">2011-06-29T05:29:00Z</dcterms:modified>
  <cp:revision>6</cp:revision>
  <dc:subject/>
  <dc:title>Котировка</dc:title>
</cp:coreProperties>
</file>