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51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функциональной диагнос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ные материалы для функциональной диагностик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лять товар заказчику партиям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Товар поставляется заказчику партиями. Поставка первой партии товара в объеме 30% от общего количества товара осуществляется  в течение 5 (пяти) рабочих дней с даты заключения гражданско-правового договора, далее не позднее 5 (пяти) рабочих дней с даты подачи заявки Заказчиком. Поставка последней партии товара не позднее 30.11.2011г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 ул. Куйбышева, 111, каб.329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5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4-13T16:40:00Z</cp:lastPrinted>
  <dcterms:modified xsi:type="dcterms:W3CDTF">2011-06-28T05:14:00Z</dcterms:modified>
  <cp:revision>30</cp:revision>
  <dc:subject/>
  <dc:title>Приложение 3</dc:title>
</cp:coreProperties>
</file>