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9» июня 2011 года № 251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расходных материалов для функциональной диагностик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на Лариса Юрь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.</w:t>
            </w:r>
          </w:p>
        </w:tc>
      </w:tr>
      <w:tr>
        <w:trPr>
          <w:trHeight w:val="973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, характеристики, количество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товара указаны в Приложении №2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sz w:val="20"/>
              </w:rPr>
              <w:t xml:space="preserve">г. Пермь,  ул. Куйбышева, 111, каб. №329. Доставка производится в кабинет, по предварительному согласованию с Заказчиком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вар поставляется заказчику партиями. Поставка первой партии товара в объеме 30% от общего количества товара осуществляется  в течение 5 (пяти) рабочих дней с даты заключения гражданско-правового договора, далее не позднее 5 (пяти) рабочих дней с даты подачи заявки Заказчиком. Поставка последней партии товара не позднее 30.11.2011г. 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2 000,00 (Сто две тысячи рублей, 00 копеек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чальная (максимальная)  цена договора сформирована исходя из цен предыдущего договора на данный вид продукци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06» июля 2011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(курьером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20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</w:tr>
      <w:tr>
        <w:trPr>
          <w:trHeight w:val="542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____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19:00Z</dcterms:created>
  <dc:creator>СОК</dc:creator>
  <dc:description/>
  <cp:keywords/>
  <dc:language>en-US</dc:language>
  <cp:lastModifiedBy>1446</cp:lastModifiedBy>
  <cp:lastPrinted>2011-06-29T08:46:00Z</cp:lastPrinted>
  <dcterms:modified xsi:type="dcterms:W3CDTF">2011-06-29T02:46:00Z</dcterms:modified>
  <cp:revision>42</cp:revision>
  <dc:subject/>
  <dc:title>ИЗВЕЩЕНИЕ № __ от «___» __________ 200 _ года </dc:title>
</cp:coreProperties>
</file>