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июня  2011 года № 25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шкафов вытяжны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шкафов вытяжных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леба Успенского, 5,7 (каб.12), ул. Гусарова, 7 (каб.28), ул. Никулина, 10 (каб.32)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тяжных шкафов - 3 (три) штук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5 (пятнадца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 840,00 (Сто три тысячи восемьсот сорок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ОО «Биотех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П Жданов А.В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ООО «Группа «ВЕК»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6» июля 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1-06-28T16:25:00Z</cp:lastPrinted>
  <dcterms:modified xsi:type="dcterms:W3CDTF">2011-06-28T10:25:00Z</dcterms:modified>
  <cp:revision>18</cp:revision>
  <dc:subject/>
  <dc:title>ИЗВЕЩЕНИЕ № __ от «___» __________ 200 _ года </dc:title>
</cp:coreProperties>
</file>