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Гражданско-правовой  договор №  К-252    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шкафов вытяжных для 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0"/>
        </w:rPr>
        <w:t xml:space="preserve"> именуемое в дальнейшем Заказчик, в лице  главного врача Сластихиной Ольги Викторовны, действующей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1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шкафы вытяжные для МУЗ «Городская клиническая поликлиника №5»  (далее товар) в соответствии со спецификацией (Приложение №1) в течение 15 (пятнадца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15 (пятн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1. Товар должен быть поставлен Заказчику в соответствии со Спецификацией (Приложение №1) в течение 15 (пятн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 Товар поставляется Заказчику по адресу: г.Пермь,  ул. Глеба Успенского, 5, 7 (каб.12), ул. Гусарова, 7 (каб.28), ул.Никулина, 10 (каб.32)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 w:val="20"/>
        </w:rPr>
        <w:t>6.1. Срок гарантии 24 месяца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 5904199519 КПП 590401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МС: р/с 40404810100000030131 в РКЦ Пермь г.Перми, БИК 045744000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анк получателя: ГРКЦ ГУ Банка России по Пермскому краю  г.Пермь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№К-25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шкафы вытяжные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 (шт.)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 (руб.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вытяжной «ШВ-01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вытяжной «ШВ-02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К-25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шкафов вытяжных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219"/>
        <w:gridCol w:w="1346"/>
        <w:gridCol w:w="1175"/>
      </w:tblGrid>
      <w:tr>
        <w:trPr>
          <w:trHeight w:val="7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кабин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(штук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1, ул.Глеба Успенского, 5,7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вытяжной «ШВ-02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5, ул.Гусарова,7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вытяжной «ШВ-01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6, ул.Никулина,10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вытяжной «ШВ-01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1-06-28T16:47:00Z</cp:lastPrinted>
  <dcterms:modified xsi:type="dcterms:W3CDTF">2011-06-28T10:52:00Z</dcterms:modified>
  <cp:revision>75</cp:revision>
  <dc:subject/>
  <dc:title>Приложение 3</dc:title>
</cp:coreProperties>
</file>