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2 ЭА  от «29»  июн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color w:val="000000"/>
          <w:sz w:val="24"/>
          <w:szCs w:val="24"/>
        </w:rPr>
        <w:t xml:space="preserve">на право заключить контракт </w:t>
      </w:r>
      <w:r>
        <w:rPr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>по содержанию сада им. Миндовского (посадка однолетних растений, устройство рулонного газона)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8"/>
          <w:szCs w:val="24"/>
        </w:rPr>
      </w:pPr>
      <w:r>
        <w:rPr>
          <w:rFonts w:cs="Times New Roman CYR" w:ascii="Times New Roman CYR" w:hAnsi="Times New Roman CYR"/>
          <w:bCs/>
          <w:i/>
          <w:sz w:val="28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21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содержанию сада им. Миндовского (посадка однолетних растений, устройство рулонного газона)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1 847,8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Двести девяносто одна тысяча  восемьсот сорок семь) руб. 8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п. Цена сформирована на основании сметного расчета Заказчика в соответствии с приложением № 5  к проекту  контракта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5-06T08:55:00Z</cp:lastPrinted>
  <dcterms:modified xsi:type="dcterms:W3CDTF">2011-06-29T05:47:00Z</dcterms:modified>
  <cp:revision>131</cp:revision>
  <dc:subject/>
  <dc:title/>
</cp:coreProperties>
</file>