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ить муниципальный контракт на 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, включающих в себя предоставление Пермской городской Думе транспортного средства Audi A6 (C7) или эквивалент, его техническую эксплуатацию и обслуживани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5 0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иентировочный объем оказываемых услуг – 1150 час. за период оказания услуг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8.2011 до 31.12.2011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 252,5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42" w:type="dxa"/>
              <w:left w:w="42" w:type="dxa"/>
              <w:bottom w:w="42" w:type="dxa"/>
              <w:right w:w="4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7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48:00Z</dcterms:created>
  <dc:creator>OGobedzhashvili</dc:creator>
  <dc:description/>
  <cp:keywords/>
  <dc:language>en-US</dc:language>
  <cp:lastModifiedBy>OGobedzhashvili</cp:lastModifiedBy>
  <dcterms:modified xsi:type="dcterms:W3CDTF">2011-06-29T09:50:00Z</dcterms:modified>
  <cp:revision>1</cp:revision>
  <dc:subject/>
  <dc:title/>
</cp:coreProperties>
</file>