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изделий медицинского назначения (шприцы и системы для инфузи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9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 поставка изделий медицинского назначения (шприцы и системы для инфузий) для МУЗ «Городская детская клиническая больница № 15», (извещение № 22 от «21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1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5 88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2 от «21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а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а: 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2.08.2011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204 7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Компания Киль-Прикамье», место нахождения 614064, г. Пермь, ул. Чкалова, д. 9Е, офис 321,  в заявке, которого указана наиболее низкая цена договора  200 010,00 руб. (Двести тысяч деся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ИП Овчинникову Л.А, место жительства: 614077, г. Пермь, ул. А. Гайдара, д. 11А, кв. 20, цена договора 204 730,00 руб.  (Двести четыре тысячи семьсот тридца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6-16T11:41:00Z</cp:lastPrinted>
  <dcterms:modified xsi:type="dcterms:W3CDTF">2011-06-29T03:51:00Z</dcterms:modified>
  <cp:revision>345</cp:revision>
  <dc:subject/>
  <dc:title>ПРОТОКОЛ ОЦЕНКИ И СОПОСТАВЛЕНИЯ ЗАЯВОК НА УЧАСТИЕ В КОНКУРСЕ </dc:title>
</cp:coreProperties>
</file>