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антиагреганты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9» июн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острикова Н.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у </w:t>
      </w:r>
      <w:r>
        <w:rPr>
          <w:color w:val="000000"/>
          <w:sz w:val="24"/>
          <w:szCs w:val="24"/>
        </w:rPr>
        <w:t>медикаментов (антиагреганты)</w:t>
      </w:r>
      <w:r>
        <w:rPr>
          <w:sz w:val="24"/>
          <w:szCs w:val="24"/>
        </w:rPr>
        <w:t xml:space="preserve">  (извещение № 64 от «21» июн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21» июн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44 00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64 от «21» июн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. Период поставки: Поставка товара осуществляется одной партией в течение 3-х календарных дней с момента подписания сторонами договор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77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ек-5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3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9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ротек-50», место нахождения 141092, г. Юбилейный, ул. Лесная, 14,  в заявке, которого указана наиболее низкая цена договора  41 136,00 руб. (Сорок одна тысяча сто тридцать шес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договора 41 277,94 руб.  (Сорок одна тысяча двести семьдесят семь руб. 94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6-29T06:12:00Z</dcterms:modified>
  <cp:revision>282</cp:revision>
  <dc:subject/>
  <dc:title>ПРОТОКОЛ ОЦЕНКИ И СОПОСТАВЛЕНИЯ ЗАЯВОК НА УЧАСТИЕ В КОНКУРСЕ </dc:title>
</cp:coreProperties>
</file>