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29» июня 2011 года № 67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рентгеноконтрастные средства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вка медикаментов (рентгеноконтрастные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редства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осуществляется шестью равными партиями, 1 раз в месяц: первая партия – с 15.09.11 г. по 20.09.11 г., вторая партия -  до 20.10.11 г., третья партия – до 20.11.11 г., четвёртая партия – до 20.12.11 г., пятая партия – до  20.01.12 г., шестая партия – до 20.02.12 г.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412 8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1» ию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597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6-29T07:49:00Z</dcterms:modified>
  <cp:revision>94</cp:revision>
  <dc:subject/>
  <dc:title>ЗАПРОС КОТИРОВОЧНОЙ ЦЕНЫ</dc:title>
</cp:coreProperties>
</file>