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июня 2011 года  № 6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68 от 29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№ 68 от 29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, потребительских свойств и цены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406"/>
        <w:gridCol w:w="1559"/>
        <w:gridCol w:w="2178"/>
        <w:gridCol w:w="709"/>
        <w:gridCol w:w="1271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ое название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Кол-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Цена, руб.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умма, руб.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т этилов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т этиловый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для наружного применения и изготовления лекарств 70 % 100 м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2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т этилов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т этиловый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для наружного применения и изготовления лекарств 95 % 100 м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6-29T07:26:00Z</dcterms:modified>
  <cp:revision>98</cp:revision>
  <dc:subject/>
  <dc:title>Приложение № 1</dc:title>
</cp:coreProperties>
</file>