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9» июня 2011 года № 68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спирт этиловый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медикаментов (спирт этиловый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, 1 раз в месяц: первая партия – поставка товара осуществляется шестью равными партиями: первая партия – с 15.08.11 г. по 20.08.11 г., вторая партия -  до 20.09.11 г., третья партия – до 20.10.11 г., четвёртая партия – до 20.11.11 г., пятая партия – до  20.12.11 г., шестая партия – до 20.01.12 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5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1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9T08:09:00Z</dcterms:modified>
  <cp:revision>86</cp:revision>
  <dc:subject/>
  <dc:title>ЗАПРОС КОТИРОВОЧНОЙ ЦЕНЫ</dc:title>
</cp:coreProperties>
</file>