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июня 2011 года  № 6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9 от 29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№ 69 от 29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, потребительских свойств и цены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723"/>
        <w:gridCol w:w="1559"/>
        <w:gridCol w:w="2178"/>
        <w:gridCol w:w="709"/>
        <w:gridCol w:w="1271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ое название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Кол-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Цена, руб.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мма, руб.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фоперазон + сульбакта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ьперазон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шок д/пригот. р-ра д/в/в и в/м введен. 1 г+1 г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фурокси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нацеф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шок д/пригот. р-ра д/инъекц. 750 мг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1-06-29T13:28:00Z</cp:lastPrinted>
  <dcterms:modified xsi:type="dcterms:W3CDTF">2011-06-29T08:22:00Z</dcterms:modified>
  <cp:revision>106</cp:revision>
  <dc:subject/>
  <dc:title>Приложение № 1</dc:title>
</cp:coreProperties>
</file>