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9» июня 2011 года № 69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антибиотики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(городской резерв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медикаментов (антибиотик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одной партией в течение 3-х дней с момента подписания сторонами договора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59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6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6-29T08:21:00Z</dcterms:modified>
  <cp:revision>88</cp:revision>
  <dc:subject/>
  <dc:title>ЗАПРОС КОТИРОВОЧНОЙ ЦЕНЫ</dc:title>
</cp:coreProperties>
</file>