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35ЭА/1/3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 xml:space="preserve"> </w:t>
      </w:r>
      <w:r>
        <w:rPr>
          <w:b/>
          <w:bCs/>
        </w:rPr>
        <w:t>на в</w:t>
      </w:r>
      <w:r>
        <w:rPr>
          <w:b/>
          <w:sz w:val="22"/>
          <w:szCs w:val="22"/>
        </w:rPr>
        <w:t xml:space="preserve">ыполнение работ по </w:t>
      </w:r>
      <w:r>
        <w:rPr>
          <w:b/>
          <w:bCs/>
        </w:rPr>
        <w:t>текущему ремонту прочих элементов автомобильных дорог:                  тротуары и газоны по нечетной стороне улицы Уральская на участке от ул.Индустриализации до ул.Работницы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Извещение № </w:t>
      </w:r>
      <w:r>
        <w:rPr/>
        <w:t>0356300126211000014)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>28 июня 2011 года</w:t>
        <w:br/>
        <w:t>17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                     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</w:t>
      </w:r>
      <w:r>
        <w:rPr/>
        <w:t>Благоустройство Мотовилихинского района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Текущий ремонт прочих элементов автомобильных дорог: тротуары и газоны по нечетной стороне улицы Уральская на участке от ул.Индустриализации до ул.Работницы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 800 739 рублей 32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(Четыре миллиона восемьсот тысяч семьсот тридцать девять) рублей 32 копейки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 338,2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Евродорстрой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 338,2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Механизированная фирма «Спарго»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9 022,8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:3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17 030,2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:2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адуга»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1 033,9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:2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«Крылья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Евродор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Пермь, ул.Революции, д.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авина</w:t>
            </w:r>
            <w:r>
              <w:rPr>
                <w:sz w:val="22"/>
                <w:szCs w:val="22"/>
              </w:rPr>
              <w:t xml:space="preserve"> Н.Ю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Механизированная фирма «Спарго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Пермский край, г.Пермь,                ул.9 Января, д.16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авина</w:t>
            </w:r>
            <w:r>
              <w:rPr>
                <w:sz w:val="22"/>
                <w:szCs w:val="22"/>
              </w:rPr>
              <w:t xml:space="preserve"> Н.Ю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ПермТранс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               ул.Большевистская, д.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авина</w:t>
            </w:r>
            <w:r>
              <w:rPr>
                <w:sz w:val="22"/>
                <w:szCs w:val="22"/>
              </w:rPr>
              <w:t xml:space="preserve"> Н.Ю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Радуга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Пермь,                ул. Плеханова, д.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авина</w:t>
            </w:r>
            <w:r>
              <w:rPr>
                <w:sz w:val="22"/>
                <w:szCs w:val="22"/>
              </w:rPr>
              <w:t xml:space="preserve"> Н.Ю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               ул.Коломенская,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авина</w:t>
            </w:r>
            <w:r>
              <w:rPr>
                <w:sz w:val="22"/>
                <w:szCs w:val="22"/>
              </w:rPr>
              <w:t xml:space="preserve"> Н.Ю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  <w:r>
        <w:rPr/>
        <w:t>ООО «Евродорстрой»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Св</w:t>
            </w:r>
            <w:r>
              <w:rPr>
                <w:i/>
              </w:rPr>
              <w:t>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31:00Z</dcterms:created>
  <dc:creator>СОК</dc:creator>
  <dc:description/>
  <cp:keywords/>
  <dc:language>en-US</dc:language>
  <cp:lastModifiedBy>СОК</cp:lastModifiedBy>
  <cp:lastPrinted>2011-06-28T17:05:00Z</cp:lastPrinted>
  <dcterms:modified xsi:type="dcterms:W3CDTF">2011-06-28T11:08:00Z</dcterms:modified>
  <cp:revision>7</cp:revision>
  <dc:subject/>
  <dc:title>ПРОТОКОЛ № 3ЭА/1/1</dc:title>
</cp:coreProperties>
</file>