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придорожных газон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придорожных газон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16 3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0"/>
              <w:gridCol w:w="1182"/>
              <w:gridCol w:w="3905"/>
            </w:tblGrid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39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9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916 34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16 340,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выполнения работ – 30 дней с момента заключ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326,8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90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56:00Z</dcterms:created>
  <dc:creator>131811</dc:creator>
  <dc:description/>
  <cp:keywords/>
  <dc:language>en-US</dc:language>
  <cp:lastModifiedBy>131811</cp:lastModifiedBy>
  <dcterms:modified xsi:type="dcterms:W3CDTF">2011-06-29T08:56:00Z</dcterms:modified>
  <cp:revision>2</cp:revision>
  <dc:subject/>
  <dc:title/>
</cp:coreProperties>
</file>