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омер извещен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356300042211000059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запроса котировок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вка лекарственного препарата «Диазепам»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пособ размещения заказ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сто нахожден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 электронной почты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msch1zakup@mail.ru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елефон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+7 (342) 2634417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акс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+7 (342) 263521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нтактное лицо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мет контракт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вка лекарственного препарата «Диазепам»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ая (максимальная) цена контракт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 000,00 Российский рубль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лассификация товаров, работ,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3281 Средства седативные, снотворные и наркотические производные бензодиазепина и другие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Характеристики и количество поставляемого товар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ая информация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точники информации для установления максимальной цены договора - государственный реестр предельных отпускных цен производителей на лек препараты, включенные в перечень ЖВЛНС с учетом предельных оптовых и предельных розничных цен на территории Пермского края ( по состоянию на 17.06.2011г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вка товара производиться в период с момента заключения договора по 30.12.2011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 xml:space="preserve">Особенности размещения заказа: </w:t>
      </w:r>
      <w:r>
        <w:rPr>
          <w:b w:val="false"/>
          <w:sz w:val="16"/>
          <w:szCs w:val="16"/>
        </w:rPr>
        <w:t>К запросу котировок не допускаются участники размещения заказа, сведения о которых содержатся в реестре недобросовестных поставщиков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 бюджетной классификации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точник финансирования заказа: </w:t>
            </w:r>
          </w:p>
        </w:tc>
        <w:tc>
          <w:tcPr>
            <w:tcW w:w="856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ПКФ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7412"/>
        <w:gridCol w:w="64"/>
      </w:tblGrid>
      <w:tr>
        <w:trPr/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сто подачи котировочных заявок: </w:t>
            </w:r>
          </w:p>
        </w:tc>
        <w:tc>
          <w:tcPr>
            <w:tcW w:w="7476" w:type="dxa"/>
            <w:gridSpan w:val="2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РФ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Дата и время начала подачи котир. заявок (время местное): </w:t>
            </w:r>
          </w:p>
        </w:tc>
        <w:tc>
          <w:tcPr>
            <w:tcW w:w="741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.06.2011 08:00 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Дата и время окончания подачи котир. заявок (время местное): </w:t>
            </w:r>
          </w:p>
        </w:tc>
        <w:tc>
          <w:tcPr>
            <w:tcW w:w="7476" w:type="dxa"/>
            <w:gridSpan w:val="2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6.07.2011 10:00 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а котировочной заявки: </w:t>
            </w:r>
          </w:p>
        </w:tc>
        <w:tc>
          <w:tcPr>
            <w:tcW w:w="7476" w:type="dxa"/>
            <w:gridSpan w:val="2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тировочные заявки подаются в письменной форме курьером или по почте согласно Приложению 2 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76" w:type="dxa"/>
            <w:gridSpan w:val="2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убликовано: </w:t>
            </w:r>
          </w:p>
        </w:tc>
        <w:tc>
          <w:tcPr>
            <w:tcW w:w="7412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.06.2011 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2:00Z</dcterms:created>
  <dc:creator>Admin</dc:creator>
  <dc:description/>
  <cp:keywords/>
  <dc:language>en-US</dc:language>
  <cp:lastModifiedBy>Admin</cp:lastModifiedBy>
  <cp:lastPrinted>2011-06-29T11:28:00Z</cp:lastPrinted>
  <dcterms:modified xsi:type="dcterms:W3CDTF">2011-06-29T05:28:00Z</dcterms:modified>
  <cp:revision>3</cp:revision>
  <dc:subject/>
  <dc:title>Извещение</dc:title>
</cp:coreProperties>
</file>