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11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санаторно-курортного лечения и оздоровления работнико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санаторно-курортного лечения и оздоровления работников » </w:t>
        <w:br/>
        <w:t>Начальная (максимальная) цена контракта (с указанием валюты): 155 400,00 (сто пятьдесят пять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11 от 21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2232"/>
        <w:gridCol w:w="3348"/>
        <w:gridCol w:w="4464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ЗДРАВИЯ" 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Пермский край, г. Пермь, ул. Газеты Звезда, 5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жрегиональный Медицинский Центр "Салюте" 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енерала Черняховского, 7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ский свинокомплекс" 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7, Пермский край, Краснокамский район, п. Майский, ул. Центральная, 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1</w:t>
        <w:br/>
        <w:t>ИНН 5916022234, КПП 591601001 Открытое акционерное общество "Пермский свинокомплекс" (Адрес: 617077, Пермский край, Краснокамский район, п. Майский, ул. Центральная, 3).</w:t>
        <w:br/>
        <w:t>Предложение о цене контракта: 109 200,00 (сто девять тысяч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9</w:t>
        <w:br/>
        <w:t>ИНН 5904240238, КПП 590401001 Общество с ограниченной ответственностью "МИР ЗДРАВИЯ" (Адрес: 614039, Пермский край, г. Пермь, ул. Газеты Звезда, 56).</w:t>
        <w:br/>
        <w:t>Предложение о цене контракта: 155 400,00 (сто пятьдесят пят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9"/>
        <w:gridCol w:w="8371"/>
      </w:tblGrid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89"/>
        <w:gridCol w:w="8371"/>
      </w:tblGrid>
      <w:tr>
        <w:trPr/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83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41"/>
            </w:tblGrid>
            <w:tr>
              <w:trPr/>
              <w:tc>
                <w:tcPr>
                  <w:tcW w:w="834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3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232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санаторно-курортного лечения и оздоровления работник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98"/>
        <w:gridCol w:w="2299"/>
        <w:gridCol w:w="3105"/>
        <w:gridCol w:w="3105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232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санаторно-курортного лечения и оздоровления работнико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5 400,00 (сто пятьдесят п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451"/>
        <w:gridCol w:w="34"/>
        <w:gridCol w:w="489"/>
        <w:gridCol w:w="243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2232"/>
        <w:gridCol w:w="3348"/>
        <w:gridCol w:w="4464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ЗДРАВИЯ" , ИНН 5904240238, КПП 59040100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Пермский край, г. Пермь, ул. Газеты Звезда, 5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рганизации санаторно-курортного лечения и оздоровления работников.</w:t>
              <w:br/>
              <w:t>Сведения о включенных или не включенных расходах в цену товара, работы, услуги: 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региональный Медицинский Центр "Салюте" , ИНН 5907047627, КПП 59070100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енерала Черняховского, 7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рганизации санаторно-курортного лечения и оздоровления работников</w:t>
              <w:br/>
              <w:t>Сведения о включенных или не включенных расходах в цену товара, работы, услуги: 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ский свинокомплекс" , ИНН 5916022234, КПП 59160100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7, Пермский край, Краснокамский район, п. Майский, ул. Центральная, 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рганизации санаторно-курортного лечения и оздоровления работников</w:t>
              <w:br/>
              <w:t>Сведения о включенных или не включенных расходах в цену товара, работы, услуги: 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232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санаторно-курортного лечения и оздоровления работник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2232"/>
        <w:gridCol w:w="3348"/>
        <w:gridCol w:w="4464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0238, КПП 590401001, Общество с ограниченной ответственностью "МИР ЗДРАВИЯ"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7627, КПП 590701001, Общество с ограниченной ответственностью "Межрегиональный Медицинский Центр "Салюте"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Не соответствие требованиям, установленным в Извещении о проведении запроса котировок (ст.47 п.3 94-ФЗ от 21.07.2005 г.) а именно: предложенная цена услуг превышает максимальную цену, указанную в извещении о проведении запроса котировок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2234, КПП 591601001, Открытое акционерное общество "Пермский свинокомплекс"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232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санаторно-курортного лечения и оздоровления работник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2232"/>
        <w:gridCol w:w="3348"/>
        <w:gridCol w:w="4464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ЗДРАВИЯ"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 400,00 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региональный Медицинский Центр "Салюте"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 700,00 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ский свинокомплекс"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200,00 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4:00Z</dcterms:created>
  <dc:creator>User</dc:creator>
  <dc:description/>
  <dc:language>en-US</dc:language>
  <cp:lastModifiedBy>User</cp:lastModifiedBy>
  <dcterms:modified xsi:type="dcterms:W3CDTF">2011-06-29T06:44:00Z</dcterms:modified>
  <cp:revision>2</cp:revision>
  <dc:subject/>
  <dc:title/>
</cp:coreProperties>
</file>