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витамин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витамин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3 144,45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1 Препараты аскорбиновой кислоты (витамина С)</w:t>
              <w:br/>
              <w:t>2423512 Препараты витаминов группы В и их производных</w:t>
              <w:br/>
              <w:t>2423513 Препараты никотиновой кислоты и ее производных</w:t>
              <w:br/>
              <w:t>2423529 Витамины синтетические жирорастворимые прочие</w:t>
              <w:br/>
              <w:t>2423570 Витамины, их аналоги, коферменты, ферменты и аминокислоты прочие</w:t>
              <w:br/>
              <w:t>2423572 Ферменты</w:t>
              <w:br/>
              <w:t>2423574 Аминокислоты фармакопейного качества, используемые для медицинских цел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, первая поставка – в течение трех дней с момента заключения договора, вторая – с 1 по 10 августа, третья – с 1 по 10 сентябр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невного стационара (Ст.дн.), средства обязательного медицинского страхования для стационара на дому (Ст.дом.), средства от предпринимательской и иной приносящей доход деятельности (ПД), средства бюджета (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29.06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4 – обоснование начальной (максимально) ц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29.06.2011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029"/>
        <w:gridCol w:w="725"/>
        <w:gridCol w:w="703"/>
        <w:gridCol w:w="771"/>
        <w:gridCol w:w="947"/>
        <w:gridCol w:w="1247"/>
        <w:gridCol w:w="1137"/>
        <w:gridCol w:w="1090"/>
      </w:tblGrid>
      <w:tr>
        <w:trPr>
          <w:trHeight w:val="30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Н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торговое наименование или эквивалент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корбиновая к-т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корбиновая кислота р-р д/ин. 5% 2 мл амп №1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амина хлорид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амина хлорид р-р д/ин 5%1 мл  амп №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ридоксина гидрохлорид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ридоксина г/х р-р д/ин.5% 1 мл амп  №10         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анокобалами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анокобаламин р-р д/ин.500 мкг 1мл амп № 1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амин, пиридоксин, цианокобаламин,</w:t>
              <w:br/>
              <w:t>лидокаи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льгамма р-р д/ин 2мл  амп №5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тиновая кислот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котиновая кислота р-р д/ин.1% 1мл  амп №1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мин А ацетат масляный, витамин Е ацетат, менадио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екол р-р д/ наруж применения  масляный 100 мл ф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октовая кислот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октацид 600 Т р-р д/ин 600 мг 24мл амп №5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октовая кислот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литион 300 ед  р-р д/ин в/в  300 мг 12 мл №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октовая кислот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олепта таб п/об плен. 600 мг №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нкреатин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зим форте таб п/об кишечнораств 4,2+3,5+0,25 ЕД №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даза д/ин порошок 64 ЕД амп №1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ипсин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псин кристаллический пор 10мг флак №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бролизи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1 мл амп №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бролизи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5 мл амп №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29.06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83"/>
        <w:gridCol w:w="699"/>
        <w:gridCol w:w="634"/>
        <w:gridCol w:w="1058"/>
        <w:gridCol w:w="1391"/>
        <w:gridCol w:w="1584"/>
        <w:gridCol w:w="1889"/>
      </w:tblGrid>
      <w:tr>
        <w:trPr>
          <w:trHeight w:val="5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, Реестра контрактов, размещенного на ОСС</w:t>
            </w:r>
          </w:p>
        </w:tc>
      </w:tr>
      <w:tr>
        <w:trPr>
          <w:trHeight w:val="55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, контракт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е</w:t>
              <w:br/>
              <w:t>договоров, контрактов</w:t>
            </w:r>
          </w:p>
        </w:tc>
      </w:tr>
      <w:tr>
        <w:trPr>
          <w:trHeight w:val="4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корбиновая кислота р-р д/ин. 5% 2 мл амп №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1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амина хлорид р-р д/ин 5%1 мл  амп №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6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4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ридоксина г/х р-р д/ин.5% 1 мл амп  №10           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4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</w:t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анокобаламин р-р д/ин.500 мкг 1мл амп № 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0,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4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</w:t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льгамма р-р д/ин 2мл  амп №5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85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5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</w:tr>
      <w:tr>
        <w:trPr>
          <w:trHeight w:val="5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котиновая кислота р-р д/ин.1% 1мл  амп №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5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екол р-р д/ наруж применения  масляный 100 мл ф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2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</w:t>
            </w:r>
          </w:p>
        </w:tc>
      </w:tr>
      <w:tr>
        <w:trPr>
          <w:trHeight w:val="51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октацид 600 Т р-р д/ин 600 мг 24мл амп №5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96,6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литион 300 ед  р-р д/ин в/в  300 мг 12 мл №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93,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олепта таб п/об плен. 600 мг №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зим форте таб п/об кишечнораств 4,2+3,5+0,25 ЕД №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9,7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даза д/ин порошок 64 ЕД амп №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псин кристаллический пор 10мг флак №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2 от 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1 мл амп №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64,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2 от 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5 мл амп №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36,6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5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6-29T08:59:00Z</cp:lastPrinted>
  <dcterms:modified xsi:type="dcterms:W3CDTF">2011-06-29T02:59:00Z</dcterms:modified>
  <cp:revision>74</cp:revision>
  <dc:subject/>
  <dc:title>ЗАПРОС КОТИРОВОЧНОЙ ЦЕНЫ</dc:title>
</cp:coreProperties>
</file>